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附件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15</w:t>
      </w: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spacing w:val="0"/>
          <w:sz w:val="36"/>
          <w:szCs w:val="36"/>
          <w:u w:val="none"/>
          <w:shd w:fill="FFFFFF" w:val="clear"/>
          <w:lang w:val="en-US" w:eastAsia="zh-CN"/>
        </w:rPr>
        <w:t>国际期刊预警名单及国内期刊负面清单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u w:val="none"/>
          <w:shd w:fill="FFFFFF" w:val="clear"/>
          <w:lang w:val="en-US" w:eastAsia="zh-CN"/>
        </w:rPr>
        <w:t>国际期刊预警名单</w:t>
      </w:r>
    </w:p>
    <w:tbl>
      <w:tblPr>
        <w:tblW w:w="7897" w:type="dxa"/>
        <w:jc w:val="left"/>
        <w:tblInd w:w="340" w:type="dxa"/>
        <w:tblLayout w:type="fixed"/>
        <w:tblCellMar>
          <w:top w:w="90" w:type="dxa"/>
          <w:left w:w="195" w:type="dxa"/>
          <w:bottom w:w="90" w:type="dxa"/>
          <w:right w:w="195" w:type="dxa"/>
        </w:tblCellMar>
      </w:tblPr>
      <w:tblGrid>
        <w:gridCol w:w="1874"/>
        <w:gridCol w:w="4857"/>
        <w:gridCol w:w="1166"/>
      </w:tblGrid>
      <w:tr>
        <w:trPr>
          <w:tblHeader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学科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刊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预警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工程技术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Complexit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Shock and Vibra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Advances in Civil Engineer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Biomedicin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计算机科学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Microprocessors and Microsystem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高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Scientific Programm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生物学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BioFactor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高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Mitochondrial DNA Part B-Resourc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Frontiers in Molecular Bioscienc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Frontiers in Cell and Developmental Biolog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Life-Base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Biology-Base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数学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Discrete Dynamics in Nature and Societ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AIMS Mathematic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Journal of Mathematic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医学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Pharmazi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高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Molecular Therapy-Nucleic Aci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高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Experimental and Molecular Patholog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高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Journal of Cellular and Molecular Medici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Molecular Medicine Report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Journal of International Medical Research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Journal of Canc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Medical Science Monito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Aging-U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OncoTargets and Therap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Cancer Management and Research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Cancer Cell Internationa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World Journal of Clinical Cas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Annals of Palliative Medici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International Journal of General Medici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Frontiers in Medici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Journal of Personalized Medici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Healthcar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Diagnostic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Vaccin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firstLine="48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4"/>
                <w:szCs w:val="24"/>
                <w:lang w:val="en-US" w:eastAsia="zh-CN" w:bidi="ar"/>
              </w:rPr>
              <w:t>低</w:t>
            </w:r>
          </w:p>
        </w:tc>
      </w:tr>
    </w:tbl>
    <w:p>
      <w:pPr>
        <w:pStyle w:val="Style14"/>
        <w:keepNext w:val="false"/>
        <w:keepLines w:val="false"/>
        <w:widowControl/>
        <w:spacing w:before="252" w:after="252"/>
        <w:ind w:left="0" w:right="720" w:hanging="0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858585"/>
          <w:spacing w:val="0"/>
          <w:sz w:val="22"/>
          <w:szCs w:val="2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858585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pacing w:before="252" w:after="252"/>
        <w:ind w:left="720" w:right="720" w:hanging="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4495E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4495E"/>
          <w:spacing w:val="0"/>
          <w:kern w:val="0"/>
          <w:sz w:val="24"/>
          <w:szCs w:val="24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4495E"/>
          <w:spacing w:val="0"/>
          <w:kern w:val="0"/>
          <w:sz w:val="24"/>
          <w:szCs w:val="24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4495E"/>
          <w:spacing w:val="0"/>
          <w:kern w:val="0"/>
          <w:sz w:val="24"/>
          <w:szCs w:val="24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4495E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4495E"/>
          <w:spacing w:val="0"/>
          <w:kern w:val="0"/>
          <w:sz w:val="24"/>
          <w:szCs w:val="24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4495E"/>
          <w:spacing w:val="0"/>
          <w:kern w:val="0"/>
          <w:sz w:val="24"/>
          <w:szCs w:val="24"/>
          <w:lang w:val="en-US" w:eastAsia="zh-CN" w:bidi="ar"/>
        </w:rPr>
        <w:t>日中国科学院文献情报中心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4495E"/>
          <w:spacing w:val="0"/>
          <w:kern w:val="0"/>
          <w:sz w:val="24"/>
          <w:szCs w:val="24"/>
          <w:lang w:val="en-US" w:eastAsia="zh-CN" w:bidi="ar"/>
        </w:rPr>
        <w:t>-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4495E"/>
          <w:spacing w:val="0"/>
          <w:kern w:val="0"/>
          <w:sz w:val="24"/>
          <w:szCs w:val="24"/>
          <w:lang w:val="en-US" w:eastAsia="zh-CN" w:bidi="ar"/>
        </w:rPr>
        <w:t>期刊分区表团队发布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4495E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4495E"/>
          <w:spacing w:val="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u w:val="none"/>
          <w:shd w:fill="FFFFFF" w:val="clear"/>
          <w:lang w:val="en-US" w:eastAsia="zh-CN"/>
        </w:rPr>
        <w:t>国内期刊负面清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u w:val="none"/>
          <w:shd w:fill="FFFFFF" w:val="clear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600"/>
        <w:gridCol w:w="764"/>
        <w:gridCol w:w="3397"/>
      </w:tblGrid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刊物名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刊物名称</w:t>
            </w:r>
          </w:p>
        </w:tc>
      </w:tr>
      <w:tr>
        <w:trPr>
          <w:trHeight w:val="34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硅谷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-4775/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制与社会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3-1095/D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脑知识与技术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-1205/TP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商场现代化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-3518/TS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算机工程与设计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-1775/ TP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集团经济研究（查无此刊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算机工程与应用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-2127/TP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代商业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-5039/F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微计算机信息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-1128/TP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世纪桥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3-1464/D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高新技术企业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-4406/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新作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-1274/G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协论坛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2-1341/G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安徽文学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-1169/I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技信息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7-1021/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齐齐哈尔医学院学报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2-1278/R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42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教探索（查无此刊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时空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-1349/C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教文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-1274/G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营科技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号：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53-1125/N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学时代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6-1039/G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新技术新产品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11-5601/T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技资讯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-4052/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技创新导报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-5640/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代经贸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-5036/F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教育艺术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－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632/G4)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代教育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1-1677/G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内江科技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51-1185/T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育与职业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-1004/G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代文学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7-1173/I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成人教育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7-1214/G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新西部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号：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1-1368/C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文教资料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2-1032/C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代商贸工业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号：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42-1687/T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4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考试周刊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2-1381/G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-4601/D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代农业科技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4-1278/S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黑龙江科技信息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号：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3-1400/G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木工机床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5-1105/TH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技情报开发与经济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-1157/N)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保健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-3377/R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3:46:07Z</dcterms:created>
  <dc:creator>lenvon</dc:creator>
  <dc:description/>
  <dc:language>en-US</dc:language>
  <cp:lastModifiedBy>侯栋梁</cp:lastModifiedBy>
  <cp:lastPrinted>2022-02-22T14:17:00Z</cp:lastPrinted>
  <dcterms:modified xsi:type="dcterms:W3CDTF">2022-02-22T06:5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7DE6445C846EEBF91B2005C8706ED</vt:lpwstr>
  </property>
  <property fmtid="{D5CDD505-2E9C-101B-9397-08002B2CF9AE}" pid="3" name="KSOProductBuildVer">
    <vt:lpwstr>2052-11.1.0.11294</vt:lpwstr>
  </property>
</Properties>
</file>