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eastAsia="zh-CN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福建省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五一劳动奖章初审</w:t>
      </w:r>
      <w:r>
        <w:rPr>
          <w:rFonts w:ascii="宋体" w:hAnsi="宋体" w:cs="宋体"/>
          <w:b/>
          <w:bCs/>
          <w:sz w:val="32"/>
          <w:szCs w:val="32"/>
          <w:u w:val="none"/>
          <w:lang w:eastAsia="zh-CN"/>
        </w:rPr>
        <w:t>填报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18"/>
          <w:u w:val="none"/>
        </w:rPr>
      </w:pPr>
      <w:r>
        <w:rPr>
          <w:rFonts w:ascii="宋体" w:hAnsi="宋体" w:cs="宋体"/>
          <w:b w:val="false"/>
          <w:bCs w:val="false"/>
          <w:sz w:val="24"/>
          <w:szCs w:val="18"/>
          <w:u w:val="none"/>
          <w:lang w:eastAsia="zh-CN"/>
        </w:rPr>
        <w:t>（网络申报用，网络另须上传近期正面免冠白底彩色证件照片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8"/>
        <w:gridCol w:w="974"/>
        <w:gridCol w:w="993"/>
        <w:gridCol w:w="150"/>
        <w:gridCol w:w="725"/>
        <w:gridCol w:w="342"/>
        <w:gridCol w:w="17"/>
        <w:gridCol w:w="578"/>
        <w:gridCol w:w="734"/>
        <w:gridCol w:w="900"/>
        <w:gridCol w:w="1281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eastAsia="zh-CN"/>
              </w:rPr>
              <w:t>（须与公章一致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职务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eastAsia="zh-CN"/>
              </w:rPr>
              <w:t>（详细的全称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2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证件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2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pacing w:val="-22"/>
                <w:sz w:val="24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</w:rPr>
              <w:t>政治面貌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中共党员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民主党派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无党派人士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共青团员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群众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学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博士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本科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大专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中专中技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高中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初中以下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集体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 □股份制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私营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 □外资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港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资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台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资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职称</w:t>
            </w: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pacing w:val="-14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等级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正高级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副高级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中级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技术员级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助理级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技术等级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高级技师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技师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高级工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中级工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初级工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行政级别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处级</w:t>
            </w:r>
          </w:p>
        </w:tc>
      </w:tr>
      <w:tr>
        <w:trPr>
          <w:trHeight w:val="16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</w:rPr>
              <w:t>所属行业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农、林、牧、渔业  □采矿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□制造业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电力、煤气及水的生产和供应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建筑业 □交通运输、仓储及邮政业  □信息传输、计算机服务和软件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批发和零售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□住宿和餐饮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☑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金融业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房地产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□租赁和商务服务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□科学研究、技术服务和地质勘查业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水利、环境和公共设施管理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 □教育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 xml:space="preserve">□卫生、社会保障和社会福利业  □文化、体育和娱乐业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公共管理和社会组织  □其他</w:t>
            </w:r>
          </w:p>
        </w:tc>
      </w:tr>
      <w:tr>
        <w:trPr>
          <w:trHeight w:val="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人员结构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（一线职工）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（专业技术人员）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（管理人员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企业（负责人）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□企业（其他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机关团体、事业单位（一线职工）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机关团体、事业单位（专业技术人员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机关团体、事业单位（管理人员）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机关团体、事业单位（负责人）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4"/>
                <w:sz w:val="24"/>
                <w:u w:val="none"/>
                <w:lang w:eastAsia="zh-CN"/>
              </w:rPr>
              <w:t>人员身份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军队转业或退伍人员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下岗再就业人员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驻外人员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科研人员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教育教学人员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农民工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公检法干部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□人大代表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>政协委员</w:t>
            </w:r>
            <w:r>
              <w:rPr>
                <w:rFonts w:ascii="仿宋_GB2312;仿宋" w:hAnsi="仿宋_GB2312;仿宋" w:cs="仿宋_GB2312;仿宋" w:eastAsia="仿宋_GB2312;仿宋"/>
                <w:szCs w:val="28"/>
                <w:u w:val="no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党代表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 w:cs="仿宋"/>
                <w:color w:val="000000"/>
                <w:sz w:val="24"/>
                <w:u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;仿宋" w:hAnsi="仿宋_GB2312;仿宋" w:eastAsia="仿宋_GB2312;仿宋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曾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最高荣誉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val="en-US" w:eastAsia="zh-CN"/>
              </w:rPr>
              <w:t>（例：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val="en-US" w:eastAsia="zh-CN"/>
              </w:rPr>
              <w:t>市政府授予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val="en-US" w:eastAsia="zh-CN"/>
              </w:rPr>
              <w:t>市优秀共产党员）</w:t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个人简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（从学徒或初中毕业填起，精确到月，不得断档，间隔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个月以上的则需写明经历如“待业”等。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例：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中学高中学生，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月待业，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1"/>
                <w:szCs w:val="21"/>
                <w:u w:val="none"/>
                <w:lang w:eastAsia="zh-CN"/>
              </w:rPr>
              <w:t>职务。）</w:t>
            </w:r>
          </w:p>
        </w:tc>
      </w:tr>
      <w:tr>
        <w:trPr>
          <w:trHeight w:val="14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  <w:lang w:eastAsia="zh-CN"/>
              </w:rPr>
              <w:t>主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none"/>
              </w:rPr>
              <w:t>要事迹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_GB2312;仿宋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7E7E7E"/>
                <w:sz w:val="24"/>
                <w:u w:val="none"/>
                <w:lang w:val="en-US" w:eastAsia="zh-CN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color w:val="7E7E7E"/>
                <w:sz w:val="24"/>
                <w:u w:val="none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39:00Z</dcterms:created>
  <dc:creator>高帆</dc:creator>
  <dc:description/>
  <dc:language>en-US</dc:language>
  <cp:lastModifiedBy>小甜甜</cp:lastModifiedBy>
  <dcterms:modified xsi:type="dcterms:W3CDTF">2021-02-25T00:55:06Z</dcterms:modified>
  <cp:revision>2</cp:revision>
  <dc:subject/>
  <dc:title>2018年福建省劳动模范和先进工作者预推荐填报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