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宋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科学技术处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val="en-US" w:eastAsia="zh-CN"/>
        </w:rPr>
        <w:t xml:space="preserve">    社会科学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组织申报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bCs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度科研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优秀奖</w:t>
      </w:r>
      <w:r>
        <w:rPr>
          <w:rFonts w:ascii="方正小标宋简体" w:hAnsi="方正小标宋简体" w:cs="Arial" w:eastAsia="方正小标宋简体"/>
          <w:bCs/>
          <w:kern w:val="0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方正小标宋简体" w:hAnsi="方正小标宋简体" w:eastAsia="方正小标宋简体" w:cs="宋体"/>
          <w:bCs/>
          <w:sz w:val="24"/>
          <w:szCs w:val="44"/>
        </w:rPr>
      </w:pPr>
      <w:r>
        <w:rPr>
          <w:rFonts w:eastAsia="方正小标宋简体" w:cs="宋体" w:ascii="方正小标宋简体" w:hAnsi="方正小标宋简体"/>
          <w:bCs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各学院、机关各部（处、室）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根据《泉州师范学院科研工作量计算与科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奖励实施办法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修订）》（泉师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规定，现组织申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科研优秀奖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3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一、申报条件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科研优秀奖必须具备下列条件中的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第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以及第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的其中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坚持四项基本原则，遵守国家法规及学校有关规定，有为科学献身的精神和优良的科学道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科研工作量总分达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分且满足下列条件中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获批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类以上级别的科研项目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主持理工类横向项目研究经费实际到帐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以上；或主持人文社科类横向项目研究经费实际到帐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以上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_GB2312" w:eastAsia="仿宋_GB2312"/>
          <w:sz w:val="32"/>
          <w:szCs w:val="32"/>
        </w:rPr>
        <w:t>获奖科研成果分单项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以上的第一完成人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仿宋_GB2312" w:eastAsia="仿宋_GB2312"/>
          <w:sz w:val="32"/>
          <w:szCs w:val="32"/>
        </w:rPr>
        <w:t>发表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刊以上学术论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篇或</w:t>
      </w: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刊以上学术论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篇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5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类出版社出版的学术专著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字及以上的第一完成人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6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⑥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研究咨询报告</w:t>
      </w: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级及以上的第一完成人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7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⑦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授权专利成果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级及以上的第一完成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单项特别突出的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科研项目分</w:t>
      </w:r>
      <w:r>
        <w:rPr>
          <w:rFonts w:eastAsia="仿宋_GB2312" w:cs="仿宋_GB2312" w:ascii="仿宋_GB2312" w:hAnsi="仿宋_GB2312"/>
          <w:sz w:val="32"/>
          <w:szCs w:val="32"/>
        </w:rPr>
        <w:t>400</w:t>
      </w:r>
      <w:r>
        <w:rPr>
          <w:rFonts w:ascii="仿宋_GB2312" w:hAnsi="仿宋_GB2312" w:cs="仿宋_GB2312" w:eastAsia="仿宋_GB2312"/>
          <w:sz w:val="32"/>
          <w:szCs w:val="32"/>
        </w:rPr>
        <w:t>分以上，或学术论文分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分以上，或获奖科研成果分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分以上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二、申报要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各单位组织符合条件的教职工填写相应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科研优秀奖申报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理工类填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人文社科类填报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相关申报条件详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泉州师范学院科研工作量计算与科研奖励实施办法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修订）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科研工作量分值可到新科研管理系统（我的空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核申报）查询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各单位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（星期四）前将理工类的科研优秀奖申报表（电子版和纸质版）报送科技处，人文社科类的科研优秀奖申报表（电子版和纸质版）报送社科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39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技处</w:t>
      </w:r>
      <w:r>
        <w:rPr>
          <w:rFonts w:ascii="仿宋_GB2312" w:hAnsi="仿宋_GB2312" w:cs="仿宋_GB2312" w:eastAsia="仿宋_GB2312"/>
          <w:sz w:val="32"/>
          <w:szCs w:val="32"/>
        </w:rPr>
        <w:t>联系人：王福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9093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技处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qztckyc@qztc.edu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科中心联系人：王旖旎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9191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科中心电子邮箱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skzx@qztc.edu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研优秀奖</w:t>
      </w:r>
      <w:r>
        <w:rPr>
          <w:rFonts w:ascii="仿宋_GB2312" w:hAnsi="仿宋_GB2312" w:cs="仿宋_GB2312" w:eastAsia="仿宋_GB2312"/>
          <w:sz w:val="32"/>
          <w:szCs w:val="32"/>
        </w:rPr>
        <w:t>申报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理工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研优秀奖</w:t>
      </w:r>
      <w:r>
        <w:rPr>
          <w:rFonts w:ascii="仿宋_GB2312" w:hAnsi="仿宋_GB2312" w:cs="仿宋_GB2312" w:eastAsia="仿宋_GB2312"/>
          <w:sz w:val="32"/>
          <w:szCs w:val="32"/>
        </w:rPr>
        <w:t>申报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人文社科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916" w:hanging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bCs/>
          <w:sz w:val="32"/>
          <w:szCs w:val="32"/>
        </w:rPr>
        <w:t>泉州师范学院科研工作量计算与科研奖励实施办法（</w:t>
      </w:r>
      <w:r>
        <w:rPr>
          <w:rFonts w:eastAsia="仿宋_GB2312" w:cs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sz w:val="32"/>
          <w:szCs w:val="32"/>
        </w:rPr>
        <w:t>年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12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学技术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社会科学发展研究中心（社会科学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97" w:right="1644" w:gutter="0" w:header="0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21:00Z</dcterms:created>
  <dc:creator>User</dc:creator>
  <dc:description/>
  <dc:language>en-US</dc:language>
  <cp:lastModifiedBy>阿明</cp:lastModifiedBy>
  <cp:lastPrinted>2020-12-02T09:19:00Z</cp:lastPrinted>
  <dcterms:modified xsi:type="dcterms:W3CDTF">2024-12-23T06:25:21Z</dcterms:modified>
  <cp:revision>472</cp:revision>
  <dc:subject/>
  <dc:title>关于组织申报2012年度校级科研奖励和2013年度校级科研项目奖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C5BA896A3147968FD7246C00C2D84E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