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11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泉科〔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5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1"/>
        <w:spacing w:lineRule="exact" w:line="10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泉州市科技局关于确认泉州市科技咨询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与评估专家信息库入库专家的通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县（市、区）科技和知识产权局，泉州开发区、台商投资区科经局，局机关各科室，有关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泉州市科技咨询与评估专家信息库管理暂行办法》（泉科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号）有关规定，经过专家自愿申报，县（市、区）科技部门及相关单位推荐。经研究，确认梁萌等</w:t>
      </w:r>
      <w:r>
        <w:rPr>
          <w:rFonts w:eastAsia="仿宋_GB2312" w:ascii="仿宋_GB2312" w:hAnsi="仿宋_GB2312"/>
          <w:sz w:val="32"/>
          <w:szCs w:val="32"/>
        </w:rPr>
        <w:t>872</w:t>
      </w:r>
      <w:r>
        <w:rPr>
          <w:rFonts w:ascii="仿宋_GB2312" w:hAnsi="仿宋_GB2312" w:eastAsia="仿宋_GB2312"/>
          <w:sz w:val="32"/>
          <w:szCs w:val="32"/>
        </w:rPr>
        <w:t>位同志为泉州市科技咨询与评估专家信息库入库专家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798" w:hanging="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泉州市科技咨询与评估专家信息库入库专家名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eastAsia="仿宋_GB2312" w:cs="仿宋_GB2312" w:ascii="仿宋_GB2312" w:hAnsi="仿宋_GB2312"/>
          <w:spacing w:val="4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泉州市科学技术局</w:t>
      </w:r>
    </w:p>
    <w:p>
      <w:pPr>
        <w:pStyle w:val="Normal"/>
        <w:spacing w:lineRule="exact" w:line="540"/>
        <w:ind w:right="480" w:hanging="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tbl>
      <w:tblPr>
        <w:tblW w:w="932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58"/>
        <w:gridCol w:w="3612"/>
        <w:gridCol w:w="1298"/>
        <w:gridCol w:w="1777"/>
        <w:gridCol w:w="1059"/>
      </w:tblGrid>
      <w:tr>
        <w:trPr>
          <w:trHeight w:val="480" w:hRule="atLeast"/>
        </w:trPr>
        <w:tc>
          <w:tcPr>
            <w:tcW w:w="93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36"/>
                <w:szCs w:val="36"/>
              </w:rPr>
              <w:t>泉州市科技咨询与评估专家信息库入库专家名单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技术职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梁萌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人民解放军第一七四医院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汉民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人民解放军第一八○医院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神经外科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甲兴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人民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心血管内科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斌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人民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7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骨科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立新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科学院福建物质结构研究所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分子材料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梅玲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永春县科技咨询服务中心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农艺师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茶叶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山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西北工业大学机电学院西工大南京研究院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航空宇航制造工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定华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西北工业大学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航空宇航制造工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国民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西安科技大学通信与信息工程学院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号、电路与系统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文良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文创科技股份有限公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子技术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顾思平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石狮市医院（兼职泉州万祥微创医院）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外科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邵学文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石狮市华润织造印染有限公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海纺织工学院纺化系化纤专业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世伟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市第一七四医院泌尿外科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疗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宇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大学机电工程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电子工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德会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大学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精密检测及设备制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铮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亿兴电力有限公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气技术、铸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章喜字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信息工程学院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炳全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信息工程学院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讲师、经济师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管理（技术改造与创新方向）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雷宇飞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信息工程学院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管理与信息系统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志谋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伟志工程勘测股份有限公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测绘科学与工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勇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微波技术研究院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子信息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通信工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颜俊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万华世旺超纤有限责任公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工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红忠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自来水有限公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电自动化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海华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住建局总工办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民建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向道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住建局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测绘高级工程师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工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慧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住房和城乡建设局总工程师办公室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民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谢永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住房和城乡建设局总工程师办公室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结构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曾福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约克颜料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工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精细化工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康美画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医疗保险管理中心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应用   公共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楚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人大常委会办公室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与技术、工业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焕然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洛江区科技情报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线电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叶维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林业局营林管理站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永源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林业局野生动植物保护管理站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钟景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林业局森林病虫防治检疫站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业 森林保护 农业昆虫与害虫防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远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林业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金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林业技术推广中心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华玲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服装设计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爱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科技开发中心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畜牧、园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铭沥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科技开发中心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应用数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赵枫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贤铭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捷能建材科技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双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计算机学会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软件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马良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海峡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胸外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傅瑞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古城建设测绘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测绘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水文地质与工程地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康振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麻醉科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麻醉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明霞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谢文钦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麻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辛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泌尿外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何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内分泌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国前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神经内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理玲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心脏外科基础和临床研究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庄绍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药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向荣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疗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礼源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测绘管理站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子信息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施钟鸣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世博通无线通讯技术研究院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子电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博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叶浩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世博通无线通讯技术研究院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线通信技术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包括微波通信、卫星通信等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博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子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地理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怀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物学，教育管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怀如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资源与环境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钱莲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资源与环境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态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治国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物理与信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物理与信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线技术专业（船舶通信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物理与信息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科学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潘玉灼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物理与信息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凝聚态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蔡植善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物理与信息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线电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丽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物理与信息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物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苏连塔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数学与计算机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四海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软件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律、数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吕小川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美术与设计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伟长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美术与设计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雕塑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苏天恩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科研处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量经济学和科技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松芽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教科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发展与教育心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戴聪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化学与生命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海洋生物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平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化学与生命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药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博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燕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化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分子材料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锦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化生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分子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周英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化生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物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国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化工与材料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海洋与食品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物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董乐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海洋与食品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品加工与安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郭建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——陈守仁工商信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森林经理——物流管理方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苏建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 物理与信息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控制理论与控制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7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孙亮先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特种经济动物饲养；分子生物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楷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、生态学（自学）、文化社会学（自学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彭友元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启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科学；物理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大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地理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建成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地理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伟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地理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傅孙萍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地理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郭丽妮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地理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文成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地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谢嘉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动物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潘仲巍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文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业分析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丹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业自动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木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光电子技术及信息处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妙龄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英武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瞿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、化工、材料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龚丽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工程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细香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秀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丽琼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建全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会计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宋金玲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制造及其自动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苏金泷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制造及其自动化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控制科学与工程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世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基础数学与应用数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曾玉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方法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郭淼霞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及应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蔡丹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应用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朱达欣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应用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余燕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磁场与微波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大利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应用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荣海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应用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蔡清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数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柯跃前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金属材料热处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尹国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金属腐蚀科学与防护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均亮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济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罗仙仙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森林经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裕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态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曾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物化工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文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物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谢晓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物化学与分子生物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蔡建秀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物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颜双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量经济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明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纪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冠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3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建成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学与应用数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3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昔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学与应用数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3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仲伟博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通信与电子系统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3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武存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网络与通信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3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惠山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微电子学与固体电子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3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袁建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微生物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3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袁放成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3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倪燕茹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物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3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英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物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3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清彪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有机化工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蔡英卿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植物资源与环境生理生态学研究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4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学武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森林公园管理处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测设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4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服装设计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4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旭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开发区清濛开发建设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业与民用建筑（城乡规划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4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俊贤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经济技术开发区立信测绘咨询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享受教授研究员待遇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4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述琦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华光职业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物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4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振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恒兴能源节能技术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业电气自动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4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松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恒兴能源节能技术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制造与工艺设备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4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闫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重症医学科主任、急诊医学部主任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急危重症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4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国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港区涂岭镇农业综合服务中心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邱益良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港区农林水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5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玲玲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港区国库支付中心（会计核算中心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会计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5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游建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南威软件股份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及其应用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5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苏世源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南威软件股份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5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少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南威软件股份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5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辉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南威软件股份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学与应用数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5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赖礼袍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南威软件股份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管理与信息系统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5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荣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南埔镇人民政府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畜牧兽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5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建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南京军区福州总医院肾脏科主任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内科肾脏病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5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东良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南京军区福州总医院肝脏内科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、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内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6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余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南京军区福州总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肾脏病、血液净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6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潘文聪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南安市水土保持试验站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应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6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志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南安市水土保持试验站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水土保持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6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严添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信息与电子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电子工程、信号与信息处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6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卓玲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土木建筑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建筑结构与材料应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6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颜秀春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经济管理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企业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6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育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机电工程系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设计及理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6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松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6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云龙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分子材料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6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吕艺高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7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袁淑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7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朱毅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会计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7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乙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会计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7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姚建雄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会计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7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德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7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骆惠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应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7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俊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园林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7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连顺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学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应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7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挺顺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统计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7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宝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建筑工程、无机非金属材料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志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文化产业管理、企业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卢昆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一八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疗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胡团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消化内科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疗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何文钦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神经内科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庄岳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检验科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学检验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季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骨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尤瑞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骨外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剑虹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口腔颌面外科、整形外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沈建坤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志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9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诚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9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朝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9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书润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9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程君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外科学（烧伤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9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莹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学影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9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赖江琼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学影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9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严正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水产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水产养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9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生物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 食品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9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永坚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轮机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轮机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9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丹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轮机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轮机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曹文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机械与能源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制冷及低温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剑铭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机械与能源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程热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亚洲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机械与能源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菊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机械与能源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制造及其自动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何宏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机械与能源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能源与动力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翟少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动物营养与饲料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志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固体力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启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科学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荣川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自动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年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光松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通信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庄爱玲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惠安县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儿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春丽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惠安县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庄新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惠安县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西医结合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汉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惠安县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郭本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惠安县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孙雄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惠安县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儿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世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惠安县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骨伤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福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惠安县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内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镇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惠安县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中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针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2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金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惠安县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2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建培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惠安县林业局林业科技推广站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学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2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惠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惠安县疾病预防控制中心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骨伤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2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明元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园艺系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2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逢铁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信息学院光电系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光电子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2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可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信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微电子学与固体电子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2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凌朝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信息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子信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2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国刚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信息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子与通信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2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加贤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信息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光学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信息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控制科学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庄凤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信息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凝聚态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博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比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信息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凝聚态物理理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庄其仁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信息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郭震宁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信息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物理电子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赵睿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信息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号与信息处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苑宝玲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土木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土木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结构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罗漪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土木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何霆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计算机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电子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维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计算机科学与技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培森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计算机科学与技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骆炎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计算机科学与技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应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亚青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机电及自动化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制造及其自动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方千山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机电及自动化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自动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郭沛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化工学院环境科学与工程系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自然地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池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国际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旅游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朝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工商管理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低温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苏朝晖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工商管理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济学   管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种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工商管理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企业管理、财务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明春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材料学院 华侨大学应用化学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分子化工（本） 生物医学工程（博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5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晓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材料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制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5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骆耿耿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、化学化工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5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曾焕强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子信息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5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蒲继雄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光电子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冯桂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视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5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蒋文贤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应用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5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徐玉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结构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5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鸿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学技术哲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5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杜吉祥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模式识别与智能系统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邵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工系统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邢尊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体育产业管理、大型体育赛事组织、体育旅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士海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莫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微电子学与固体电子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戴声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号与信息处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蔡灿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与通信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其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与通信系统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建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园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谢维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自动化、通信工程、信息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连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海兴材料科技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纤维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7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锻炼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家茶叶质量监督检验中心（福建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7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柯栋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物信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7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徐艺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物理与信息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路与系统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7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世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福州大学数学与计算机科学学院、软件学院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计算数学 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7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明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数学与计算机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通信与信息系统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7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晓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石油化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分子材料、高分子化工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7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邱挺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石油化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工程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7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叶长燊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石油化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工程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7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生物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物工程、食品生物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7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厦门工艺美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业设计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晓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厦门工艺美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设计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8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章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经济与管理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、工商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8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明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机械工程及自动化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工程、力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8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剑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化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药物化学与制药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8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金堂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光电显示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应用数学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8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鲍光海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电气工程与自动化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机与电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8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志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电气工程与自动化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机与电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8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道炼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电气工程与自动化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气工程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-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力电子与电力传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8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严世榕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车辆振动与电子控制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设计及理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8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于岩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材料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9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腾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材料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陶瓷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9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白杨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材料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科学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9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兴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材料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9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玉婴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材料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分子材料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9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9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魏明灯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催化化学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光电化学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能源材料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9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琼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气工程与自动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9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迎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9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锦贤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9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汪少芸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品科学、分析化学、生物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舜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中国闽台缘博物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会计与审计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0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金秀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一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、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心内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0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翁险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协和医院麻醉科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、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麻醉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乐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协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0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肖迎春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协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主任医师 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神经内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0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梁世山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泉州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儿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0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仰纯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泉州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影像医学与介入放射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0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玳瑄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二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疗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0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二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肿瘤内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0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神经病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1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子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、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、医院管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1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凌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神经内科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神经内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1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查金顺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核医学科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邱连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耳鼻咽喉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1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丽羚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1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珊珊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1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凤凤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1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婉卿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1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方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1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施琦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2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洪育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2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毅中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2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魏剑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2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丽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2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晓康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2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华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2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曾奕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2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荣桂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2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新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2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何荷蕃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麻醉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3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房太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内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3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夏鸿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内科（内分泌与代谢病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3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惠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内科学（内分泌与代谢病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3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邱成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普外科（胃肠方向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3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宏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神经解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3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外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3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天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胃肠肿瘤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3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建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胸心血管外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3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洪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眼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3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瑜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眼科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光眼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4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药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4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蔡思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疗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4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蔡若蔚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4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红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学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4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崔闽鲁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内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4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建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肿瘤外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4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水源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物理与能源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凝聚态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4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叶晴莹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物理与能源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凝聚态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4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志德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数学与计算机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4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建宁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数学与计算机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路与系统、生物医学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叶阿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数学与计算机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系统结构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如承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福建师范大学生命科学学院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海洋生物学 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鼎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生命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森林培育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毛宁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生命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微生物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文珊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生命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植物学 生态学 果树学 生化与分子生物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尧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生命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肿瘤与细胞分子生物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肖如良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软件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软件与理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蔡声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软件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登龙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泉港石化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分子化学与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庆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泉港石化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分子物理与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6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日耀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环境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化学，高分子化学与物理，环境科学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6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玉满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环境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、生物化学、环境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6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育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环境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6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紫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化学与化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物理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6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庆祥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光电与信息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智能系统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6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光电与信息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光机电一体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6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岚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地理科学学院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旅游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文地理学（休闲与旅游地理方向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6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谢红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地理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文地理、资源环境管理与区域可持续发展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6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韦素琼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地理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文地理学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济地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6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钟全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地理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态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材料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朱德钦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材料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分子化学与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灿培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材料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有机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华集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材料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有机化工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童跃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分子材料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前火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分子化学与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梁秀玲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光学设计与检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彦定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基础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杜欣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软件与理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倪友聪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软件与理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朱小钦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线电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宽裕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中医药大学附属第二人民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聪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医科大学附属二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口腔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童松桃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物联网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软件与理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田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物联网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软件理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庄弘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物联网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通信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传景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无线电监测分站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子信息工程 公共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文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农业科学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果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苏智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感染病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9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珊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骨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9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郭永尚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海丝船舶评估咨询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工、高级经济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海洋与船舶工程、科技管理、经济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9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欧霖拱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轻工业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硅酸盐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9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姚金森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轻工业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微生物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9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国强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作物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9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山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作物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9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汤浩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作物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9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大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作物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蔬菜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9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建设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作物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园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9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罗文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作物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作物遗传育种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戎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土壤肥料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用菌、生物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0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东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土壤肥料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壤肥料、环境生态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0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章明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土壤肥料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壤肥料；污染生态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0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飞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土壤肥料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壤与农业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0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惠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水稻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作物遗传育种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0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利兴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水稻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作物遗传育种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0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龚晖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生物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水产保护学与养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0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绍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生物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作物遗传育种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0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蓝江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生物资源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业昆虫与害虫防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0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车建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生物资源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物防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1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玉灿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生物资源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壤肥料与农化；蔬菜品种选育、栽培与种子生产及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1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菁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生物资源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遗传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1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晖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生态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技术与应用、自动控制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应朝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生态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壤与植物营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1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钟佃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生态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园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1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徐国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生态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植物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1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忠宁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生态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药资源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1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贤贵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工程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果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1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赖呈纯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工程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果树学（生物技术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1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恒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工程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粮食、油脂及植物蛋白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2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晓姿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工程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产品加工及贮藏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2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何志刚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工程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产品加工与贮藏、食品生物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2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维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工程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产品贮藏与加工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2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彪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工程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业工程机械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2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陆东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工程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品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2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成龙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工程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微生物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2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方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工程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园林花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2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君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工程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2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加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闽台园艺研究中心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2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傅建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科研管理处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药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3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熊月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果树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果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3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友接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果树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果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3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邓朝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果树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果树生物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3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义挺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果树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果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3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家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果树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园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3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泽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果树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园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3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树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甘蔗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甘蔗、木薯等能源作物的选育及开发利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3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瑞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甘蔗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壤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3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赖正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甘蔗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园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3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车勇良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畜牧兽医研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预防兽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4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董志岩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畜牧兽医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畜牧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4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嫩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畜牧兽医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畜牧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4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谢喜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畜牧兽医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畜牧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4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文杨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畜牧兽医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畜牧兽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4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伦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畜牧兽医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畜牧兽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4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程龙飞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畜牧兽医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兽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4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隆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畜牧兽医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兽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4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缪伏荣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畜牧兽医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微生物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4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振康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茶叶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茶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4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如兴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茶叶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茶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5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常颂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茶叶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茶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5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茶叶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茶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5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文锦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茶叶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茶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5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庆森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茶叶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业昆虫与害虫防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5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曾明森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茶叶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5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尤志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茶叶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作物遗传育种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5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余文权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茶叶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5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翁伯琦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物理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5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5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淑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植物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6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作物栽培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6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纪荣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科院作物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6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永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科院作物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蔬菜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6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邱永祥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科院作物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作物遗传育种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6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潘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科院中心实验室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6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孔庆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科院土壤肥料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业资源与环境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6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济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科院土壤肥料研究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微生物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6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新坚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科院土壤肥料研究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微生物、农业生态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6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宋铁英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科院生物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畜牧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6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毅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科院农业生态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业生态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7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潘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科院农业工程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7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金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科院果树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园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7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董晓宁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科院畜牧兽医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畜牧、兽医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7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科院畜牧兽医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兽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7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秀萍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科院茶叶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茶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7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朱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闽旋科技股份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企业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7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魏立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立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肾脏疾病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7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吕孝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巨微环保科技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工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7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集美大学理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物理电子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7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建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第一公路工程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民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8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作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安溪县林业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森林调查设计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8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谢龙魁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荣盛钢结构实业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与土木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8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少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泉州市建田漆业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科学与工程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8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庄建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泉州市建田漆业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材料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8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福尔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清源科技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8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温永仙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农林大学计算机与信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应用统计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8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志坚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农林大学动物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兽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8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马玉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农林大学动物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兽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8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长康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农林大学动物科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养禽与禽病防制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8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文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农林大学材料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木材科学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9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肖天放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农林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畜牧兽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9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日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农林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子信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9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金国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农林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木材料学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9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季彪俊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农林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作物遗传育种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9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宗珊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纳川管材科技股份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给排水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9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思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纳川管材科技股份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给排水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9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荣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纳川管材科技股份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9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魏作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纳川管材科技股份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塑料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9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缪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湄洲湾氯碱工业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工机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9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姜文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湄洲湾氯碱工业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湄洲湾氯碱工业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自动控制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0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颖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联合石油化工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工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工机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0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卢森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经贸学校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测绘高工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测量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0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叶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宏远集团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纺织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礼水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宏远集团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纤维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0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柯志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广电网络集团股份有限公司惠安分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子信息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0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连滨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广电网络集团股份有限公司惠安分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0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平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工程学院信息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交通信息工程与控制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0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华诚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高科环保研究院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0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柯景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高科环保研究院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药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1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晓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电力职业技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子信息、计算机应用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1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元挺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信科学技术第四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应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1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闫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信科学技术第四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通信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浩学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北京印刷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光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1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晓玲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北京印刷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1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蔡吉飞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北京印刷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制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1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魏先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北京印刷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理物质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1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蓓青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北京印刷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印刷技术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应用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1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金宝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1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海松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内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2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剑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感染性疾病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2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传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骨外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2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明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2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文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2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连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2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施荣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2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谢启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2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潘培川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2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辉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2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专业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神经内科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3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凤琼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内分泌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3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3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三奕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森林动植物病虫害防治检验检疫站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野生动物保护与利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3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仁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林业科技管理站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济林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3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志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林权登记中心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学、经济林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3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集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林木花卉种苗管理站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森林规划设计调查、林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3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章色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环境科学学会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保护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3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文建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茶叶科学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茶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3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东方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茶叶科学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茶叶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3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郭美凤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财政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会计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4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扬德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安溪县财政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会计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4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汤祥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政府经济顾问组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4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肖旻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理工学院光电与通信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通信与信息系统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4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徐代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理工学院光电与通信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子科学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4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盛精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理工学院机械与汽车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制造及其自动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4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朱文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理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半导体器件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4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廖文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理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科学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4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曹春燕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理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凝聚态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4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赵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理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水文水资源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4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蕾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理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5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方遒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理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测试计量技术及仪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5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继贤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理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制造工艺设备及自动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5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俊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理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5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向铁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理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车辆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5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左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理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科学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5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戴李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大学材料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物理化学、高分子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5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高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厦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电子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5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佳春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信息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线电技术、交通信息工程及控制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5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发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食品与生物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品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5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少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轮机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设计及理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6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邱伟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信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微电子学与固体电子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6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婧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信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技术与科学，信号处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6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肖朝昀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土木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结构工程（地下结构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6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真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华侨大学土木工程学院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市政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6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孙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生物医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基因诊断和精准医疗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6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丽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生物医学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应用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6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缑锦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计算机科学与技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6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杜建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机电及自动化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精密仪器及机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6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机电及自动化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（高级）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业设计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6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绿丝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化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热能动力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7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力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自动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7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佳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论电工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7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怀谦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原子与分子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7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国柱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创新创业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机及其智能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7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辛梅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材料学院 华侨大学应用化学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有机化学（本） 应用化学（博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7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碧洲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材料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物理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7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国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材料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7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金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材料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工程、化学、环境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7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妙良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材料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物理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7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利柱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材料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有机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8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建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材料科学与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，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8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三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（厦门校区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物化学、分子生物学、生物信息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8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森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8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余卿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仪器科学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8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谭援强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8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赵林海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管理科学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8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曾繁英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会计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8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谢奕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物理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8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欧达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技术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8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制造及自动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9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国钦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制制造及其自动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9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宋武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（高级）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业设计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9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胡中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讲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博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9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吕延方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量经济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9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邓晓懿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管理科学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9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陆静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9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崔长彩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仪器科学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9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顾立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机电及自动化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机械制造及其自动化 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9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戴劲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侨大学材料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9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光电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光学测绘仪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雷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福清分校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品科学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0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文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福清分校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工、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物化学工程（本科），农产品加工与贮藏工程（博士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0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熊金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系统结构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0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怡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与通信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0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耀兴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0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铭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师范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0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端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农林大学安溪茶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讲师、管理咨询师、经济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产业组织与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博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0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凌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农林大学安溪茶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讲师、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业经济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0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玥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农林大学安溪茶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茶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博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0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志丹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农林大学安溪茶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茶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博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冲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电气工程与自动化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自动控制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1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梅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州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1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中医药大学中医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、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华碧春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中医药大学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中西医结合临床 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1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范世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中医药大学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实验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药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1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其开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中医药大学附属康复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针灸推拿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1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蔡树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中医药大学附属康复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针灸推拿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1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谢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中医药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品科学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1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徐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中医药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药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1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玉露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中医药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药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广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中医药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西医结合临床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庞文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中医药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制药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叶锦霞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中医药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实验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西医结合临床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博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中医药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西医结合临床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瑞国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中医药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药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中医药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药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永山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污染过程与生态修复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骆丽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会计师、国际注册内部审计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会计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晶晶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制造自动化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应用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曾台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3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袁俊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师范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3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彭振龙 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讲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3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大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师范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科学工程（纳米科技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3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翠玲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医学高等专科学校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3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维群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医学高等专科学校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、教育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3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榕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医学高等专科学校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、行政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3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幼霞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医学高等专科学校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学、药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3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迳苍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医学高等专科学校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基础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3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艺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闽南师范大学生物科学与技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动物遗传育种与繁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3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闽南师范大学生物科学与技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讲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产品加工及贮藏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博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4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聪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闽南师范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物化学、生态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4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庄远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闽南师范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讲师，食品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品科学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4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闽南理工学院服装与艺术设计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服装与艺术设计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4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咏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闽南理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应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4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特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闽南理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讲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4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亚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闽南理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实验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子与通信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4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丽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闽南理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实验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子与通信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4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徐金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闽南理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讲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4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邱富杭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闽南理工学院信息管理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、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核电子学与核技术应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4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周丽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闽南理工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艺术设计服装设计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5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章良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莆田学院环境与生物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5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学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莆田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气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5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谢和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业设计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5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永春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气自动化、惯性导航与仪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5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秀菊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图书资料副研究馆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与技术、物流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5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余大杭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业经济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5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曾安然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黎明职业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分子材料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5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江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仰恩大学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应用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5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斯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财贸干校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会计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会计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5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健康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财贸干校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讲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会计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6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阿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经贸职业技术学院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集美大学经济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务管理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程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6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向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经贸职业技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气自动化、项目管理工程、安全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6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熊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经贸职业技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济学、高等教育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6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邹炎火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科院海西院泉州装备制造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电子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6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俊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科院海西研究院泉州装备制造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工智能与机器人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6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邦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科院海西研究院泉州装备制造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通信与信息系统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6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汪凤翔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科院海西研究院泉州装备制造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力电子与电力传动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6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戴厚德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科院海西研究院泉州装备制造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电子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6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海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科院海西研究院泉州装备制造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地球物理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济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6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豪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科院海西研究院泉州装备制造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控制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7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汤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科院海西研究院泉州装备制造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线光通信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7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顺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人民解放军第一八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O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护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7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甲兴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人民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心血管内科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心血管内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7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范军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人民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眼科，医院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7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严潭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人民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物医学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7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奕鑫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7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庞素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临床药学科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药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药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7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阮志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神经病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7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阙镇如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第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耳鼻咽喉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7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丽婷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解放军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8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文琪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皮革和制鞋工业研究院（晋江）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皮革化学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8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尹岳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皮革和制鞋工业研究院（晋江）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皮革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8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施一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皮革和制鞋工业研究院（晋江）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产品质量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8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宜坚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政府经济顾问组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物理学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线电方向），机械电子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放宽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8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徐新建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政府经济顾问组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轮机长（高级工程师）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轮机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8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文銮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政府经济顾问组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染整工程、生物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放宽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8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赖雨水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人民政府经济顾问组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硅酸盐工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放宽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8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柳荣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政府经济顾问组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品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品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放宽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8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吕振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政府经济顾问组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民经济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放宽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8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荣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政府经济顾问组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工系有机合成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放宽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9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文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政府经济顾问组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石油炼制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放宽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9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余惠西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政府经济顾问组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会计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务会计、财务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放宽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9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国用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政府经济顾问组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水工建筑、水利、水电、港工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放宽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9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洪国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政府经济顾问组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管理科学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放宽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9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无线电管理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应用电子、公共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9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曾艳强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无线电管理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线电物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9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明春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疾病预防控制中心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检验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检验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9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友限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疾病预防控制中心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技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病毒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9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郭庆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疾病预防控制中心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9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于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家海洋局第三海洋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海洋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傅世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家海洋局第三海洋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自然地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0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唐旭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家海洋局第三海洋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0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洪专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家海洋局第三海洋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工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应用化学、细胞生物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0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源森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家海洋局第三海洋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助理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分子科学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博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0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秋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家海洋局第三海洋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海洋与海岸带综合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0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明葵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纤维检验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工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纤维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0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瑜榕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纤维检验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纺织材料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0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魏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植物保护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业昆虫与害虫防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0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余德亿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植物保护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业生态与环境保护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0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鞠玉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亚热带农业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物化学与分子生物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1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土壤肥料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作物栽培学与耕作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1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玉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土壤肥料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壤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1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德局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生物资源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微生物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博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阶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生物资源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动物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1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宇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生物资源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园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1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素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生物资源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精细化工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1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海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生物资源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果树育种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1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怡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工程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品科学与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1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赖谱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农业工程技术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品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1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敬才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科技干部培训中心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农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园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2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方智振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果树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果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2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韦晓霞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果树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植保、园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2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廖汝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果树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园艺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2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小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农业科学院果树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助理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园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2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碧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畜牧站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畜牧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畜牧专业 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2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蔡金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农业局种植业站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农艺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茶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2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美香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泉州市种植业管理站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教授级高级农艺师 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园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2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廖苑腾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种植业管理站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农艺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作物栽培学与耕作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2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俊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农业局种植业管理站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农艺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园艺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2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胡志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农业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应用与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3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武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林业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工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森林培育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3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丁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林业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工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森林保护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3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碧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林业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森林培育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3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范辉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林业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工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3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仁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林业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木遗传育种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3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何学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林业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工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3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乐通潮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林业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森林经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3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洪志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林业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园林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观赏园艺、生态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3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毛翠贤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林业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会计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3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林业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森林保护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4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丽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林业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工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4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金水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林业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二级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森林保护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4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凌 永 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泉州市农业科学研究所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副研究员 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4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朝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农业科学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助理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蔬菜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4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余成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农业科学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4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庄卫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农业科学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级农艺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果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4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谢少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农业科学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4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金秀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农业科学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助理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4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青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农业科学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农艺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园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4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农业科学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助理研究员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蔬菜学（食用菌方向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5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思锻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洛江区农业科学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农艺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园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5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彭金彬 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洛江区林业技术推广站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业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5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朱鸣山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机械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线电技术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5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沈美雄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机械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设计与制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5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金瑞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机械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业机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5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机械科学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焊接工艺与设备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5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家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纺织工程学会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纺织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5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志霞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护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5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丽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麻醉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5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丽萍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6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伟贤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6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锦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6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雅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疗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6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朱婉萍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护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6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庄垂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针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6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坚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6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凌珍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护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6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叶靖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6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风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护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6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阮传亮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针灸推拿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7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孙伟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7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慧艺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7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朱良哲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7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劲智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中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疗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7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哈少鸿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护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7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欧凌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内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7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美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护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7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晓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风湿免疫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7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闽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内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7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冬岚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针灸康复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8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苏再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外科学（脊柱外科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8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秋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肛肠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8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傅顶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特种设备检验研究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流体传动及控制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8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党政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功夫动漫设计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8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柳培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中仿宏业信息科技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路与系统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8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尹华一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厦理工智能技术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系统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8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聪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华硕实业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模具及计算机辅助设计专业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8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党森纪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铁拓机械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制造工艺及设备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8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胡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中医药研究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学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8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冯仁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工程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讲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知识产权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博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9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瑞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工艺美术职业学院（原德化陶瓷职业技术学院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工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9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汇贤志成资本管理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9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颜丽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华南税务师事务所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会计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会计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9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金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赢投资集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金融分析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管理哲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9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彭晋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工程学院机械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9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星泵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工艺美术职业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9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培景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德化县景福陶瓷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英语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9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庆水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德化云水窑陶瓷有限公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、高级经济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材料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9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耀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德化县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心内科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9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郑向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德化县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外科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卫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德化县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针灸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针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董扬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0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宾英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护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0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翼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内分泌代谢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0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景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0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少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学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0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叶志荣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心血管内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0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许绵绵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护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管理及护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0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朝斌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0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苏宝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肿瘤放射治疗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1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国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药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药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1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闻博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骨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1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志航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药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药理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蔡永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神经外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1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英俊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1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文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1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惠琴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西医结合心血管临床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1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德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普通外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1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丽香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护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1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庄黎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2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长启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2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翠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会计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MBA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2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绿绿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儿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2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志珊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技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病原生物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2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粘忠柱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耳鼻咽喉头颈外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2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白泉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2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小霞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、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神经病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2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志燕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2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伟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2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志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泌尿外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3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邦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3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晓峰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内科学血液病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3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易冬娟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护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3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施建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3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余鹏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外科学（肾移植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3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金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耳鼻咽喉头颈外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3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志强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药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药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3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德红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护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3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谢思培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3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何约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4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蔡江萍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神经病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4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连云宗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技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学检验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4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奕文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4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曾煜情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会计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商企业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4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辛培玲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4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廖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眼耳鼻喉科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4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吕育纯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妇产科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4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文捷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4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谢文吉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麻醉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4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王一雄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麻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岑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5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明德松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技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微生物与免疫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5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郭志军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心血管内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5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蔡耿明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耳鼻咽喉头颈外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5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子成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5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黄颂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5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晋宁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5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郭如意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、副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内科学（传染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5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刘清珠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护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管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5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姚庆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神经病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6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芬芬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护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6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汤利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护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护理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6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颜景佳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省泉州市第一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麻醉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6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咏铭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老科技工作者协会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畜牧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畜牧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6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吴中培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老科技工作者协会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管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6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谢国雄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老科技工作者协会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设计与自动化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6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何长龙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老科技工作者协会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农艺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学专业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6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张瑞璜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老科技工作者协会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路桥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6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杨炳基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泉州市老科技工作者协会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级高级工程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汽车运用工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6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李亚松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神经外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7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汝聘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麻醉科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7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陈秋月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医科大学附属第二医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影像医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7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逢春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福建电力职业技术学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软件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23" w:hRule="atLeast"/>
        </w:trPr>
        <w:tc>
          <w:tcPr>
            <w:tcW w:w="93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274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泉州市科技局办公室   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仿宋_GB2312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黑体;SimHei" w:hAnsi="黑体;SimHei" w:eastAsia="黑体;SimHei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宋体;SimSu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lineRule="exact" w:line="560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/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3:22:00Z</dcterms:created>
  <dc:creator>abc</dc:creator>
  <dc:description/>
  <cp:keywords/>
  <dc:language>en-US</dc:language>
  <cp:lastModifiedBy>User</cp:lastModifiedBy>
  <cp:lastPrinted>2017-07-13T09:27:00Z</cp:lastPrinted>
  <dcterms:modified xsi:type="dcterms:W3CDTF">2017-07-13T01:29:00Z</dcterms:modified>
  <cp:revision>8</cp:revision>
  <dc:subject/>
  <dc:title>关于报送《泉州市专利申请资助资金管理办法》备案的报告</dc:title>
</cp:coreProperties>
</file>