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附件</w:t>
      </w:r>
    </w:p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泉州市社会科学规划项目</w:t>
      </w:r>
      <w:r>
        <w:rPr>
          <w:rFonts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课题指南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全面从严治党，治国理政专题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贯彻落实</w:t>
      </w:r>
      <w:r>
        <w:rPr>
          <w:rFonts w:ascii="仿宋_GB2312" w:hAnsi="仿宋_GB2312" w:eastAsia="仿宋_GB2312"/>
          <w:sz w:val="32"/>
          <w:szCs w:val="32"/>
        </w:rPr>
        <w:t>以习近平同志为核心的党中央治国理政新理念新思想新战略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贯彻落实党的十八届六中全会精神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推进“两学一做”学习教育常态化制度化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落实党委（党组）意识形态工作责任制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发挥基层党组织和党员监督作用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深化“放管服”改革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泉州增强政府简政放权的针对性和协同性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泉州提升行政效能降低制度性交易成本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引入第三方对行政工作进行评估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 xml:space="preserve">泉州地方传媒正能量传播与管理研究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新形势下社会思想舆论引导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地方政府发挥网络作用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泉州构建“亲”“清”政商关系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泉州强化守信激励和失信惩戒联动机制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中国共产党泉州历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泉州非公有制经济组织和社会组织党的建设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市非公企业与国有企业党建工作比较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党政部门购买公共服务研究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建设“五个泉州”，全面建成小康社会专题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泉州打造国家自主创新示范区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泉州打造“中国制造</w:t>
      </w:r>
      <w:r>
        <w:rPr>
          <w:rFonts w:eastAsia="仿宋_GB2312" w:ascii="仿宋_GB2312" w:hAnsi="仿宋_GB2312"/>
          <w:color w:val="000000"/>
          <w:sz w:val="32"/>
          <w:szCs w:val="32"/>
        </w:rPr>
        <w:t>2025”</w:t>
      </w:r>
      <w:r>
        <w:rPr>
          <w:rFonts w:ascii="仿宋_GB2312" w:hAnsi="仿宋_GB2312" w:eastAsia="仿宋_GB2312"/>
          <w:color w:val="000000"/>
          <w:sz w:val="32"/>
          <w:szCs w:val="32"/>
        </w:rPr>
        <w:t>城市试点示范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进一步优化营商环境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打造全国知名智能轻工装备基地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建设海丝重要门户城市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基本民生保障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优质服务供给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新农村建设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城市精细管理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社会治理现代化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行政区划调整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实施创新驱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发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战略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进泉州传统制造业转型升级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推进泉州制造业与服务业融合发展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泉州加快培育健康服务业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</w:rPr>
        <w:t>泉州打造区域性实体金融服务中心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泉州提高金融服务实体经济效率支持经济转型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深化泉州工商登记制度改革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泉州建设智慧旅游平台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育平台经济，促进泉州现代服务业繁荣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完善泉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产学研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结合的体制机制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eastAsia="仿宋_GB2312"/>
          <w:color w:val="000000"/>
          <w:sz w:val="32"/>
          <w:szCs w:val="32"/>
        </w:rPr>
        <w:t>推动泉州职业院校专业群与产业群融合发展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深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海丝”国际交流合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eastAsia="仿宋_GB2312"/>
          <w:color w:val="000000"/>
          <w:sz w:val="32"/>
          <w:szCs w:val="32"/>
        </w:rPr>
        <w:t>泉州建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海丝”</w:t>
      </w:r>
      <w:r>
        <w:rPr>
          <w:rFonts w:ascii="仿宋_GB2312" w:hAnsi="仿宋_GB2312" w:eastAsia="仿宋_GB2312"/>
          <w:color w:val="000000"/>
          <w:sz w:val="32"/>
          <w:szCs w:val="32"/>
        </w:rPr>
        <w:t>国际枢纽港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eastAsia="仿宋_GB2312"/>
          <w:color w:val="000000"/>
          <w:sz w:val="32"/>
          <w:szCs w:val="32"/>
        </w:rPr>
        <w:t>泉州建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海丝”</w:t>
      </w:r>
      <w:r>
        <w:rPr>
          <w:rFonts w:ascii="仿宋_GB2312" w:hAnsi="仿宋_GB2312" w:eastAsia="仿宋_GB2312"/>
          <w:color w:val="000000"/>
          <w:sz w:val="32"/>
          <w:szCs w:val="32"/>
        </w:rPr>
        <w:t>智库联盟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打造泉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海丝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品牌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eastAsia="仿宋_GB2312"/>
          <w:color w:val="000000"/>
          <w:sz w:val="32"/>
          <w:szCs w:val="32"/>
        </w:rPr>
        <w:t>塑造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海丝泉州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旅游品牌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海丝先行区背景下提升泉州对外传播力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bookmarkStart w:id="0" w:name="OLE_LINK65"/>
      <w:r>
        <w:rPr>
          <w:rFonts w:eastAsia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eastAsia="仿宋_GB2312"/>
          <w:color w:val="000000"/>
          <w:sz w:val="32"/>
          <w:szCs w:val="32"/>
        </w:rPr>
        <w:t>泉州与海丝沿线国家构建官民并举</w:t>
      </w:r>
      <w:bookmarkEnd w:id="0"/>
      <w:r>
        <w:rPr>
          <w:rFonts w:ascii="仿宋_GB2312" w:hAnsi="仿宋_GB2312" w:eastAsia="仿宋_GB2312"/>
          <w:color w:val="000000"/>
          <w:sz w:val="32"/>
          <w:szCs w:val="32"/>
        </w:rPr>
        <w:t xml:space="preserve">、多方参与的人文交流机制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eastAsia="仿宋_GB2312"/>
          <w:color w:val="000000"/>
          <w:sz w:val="32"/>
          <w:szCs w:val="32"/>
        </w:rPr>
        <w:t>发挥社会组织在“古泉州（刺桐）史迹”申遗中的作用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eastAsia="仿宋_GB2312"/>
          <w:color w:val="000000"/>
          <w:sz w:val="32"/>
          <w:szCs w:val="32"/>
        </w:rPr>
        <w:t>涵养新华侨华人和华裔新生代资源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eastAsia="仿宋_GB2312"/>
          <w:color w:val="000000"/>
          <w:sz w:val="32"/>
          <w:szCs w:val="32"/>
        </w:rPr>
        <w:t>吸引台商、台湾人才来泉创业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eastAsia="仿宋_GB2312"/>
          <w:color w:val="000000"/>
          <w:sz w:val="32"/>
          <w:szCs w:val="32"/>
        </w:rPr>
        <w:t>泉州提升生态文明建设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eastAsia="仿宋_GB2312"/>
          <w:color w:val="000000"/>
          <w:sz w:val="32"/>
          <w:szCs w:val="32"/>
        </w:rPr>
        <w:t>泉州小城镇综合改革建设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泉州民间慈善行为的社会激励和法律保障研究 </w:t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社会资本参与泉州公共服务管理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eastAsia="仿宋_GB2312"/>
          <w:color w:val="000000"/>
          <w:sz w:val="32"/>
          <w:szCs w:val="32"/>
        </w:rPr>
        <w:t>泉州发展以居家为基础的养老服务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推进泉州农业供给侧改革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泉州农业、农村、农民“三农”工作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泉州精准扶贫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泉州革命老区基点村发展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降低泉州实体经济综合营运成本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市商业银行零售转型与经营绩效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律师法律服务的供给侧结构性改革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促进泉州妇女创业就业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泉州实施反家庭暴力法情况研究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</w:rPr>
        <w:t>建设文化强市</w:t>
      </w:r>
      <w:r>
        <w:rPr>
          <w:rFonts w:eastAsia="黑体"/>
          <w:color w:val="000000"/>
          <w:sz w:val="32"/>
          <w:szCs w:val="32"/>
        </w:rPr>
        <w:t>，</w:t>
      </w:r>
      <w:r>
        <w:rPr>
          <w:rFonts w:eastAsia="黑体"/>
          <w:color w:val="000000"/>
          <w:sz w:val="32"/>
          <w:szCs w:val="32"/>
        </w:rPr>
        <w:t>提升文化之都软实力</w:t>
      </w:r>
      <w:r>
        <w:rPr>
          <w:rFonts w:eastAsia="黑体"/>
          <w:color w:val="000000"/>
          <w:sz w:val="32"/>
          <w:szCs w:val="32"/>
        </w:rPr>
        <w:t>专题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创建中华优秀传统文化传承发展示范城市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主义核心价值观融入泉州人民生活生产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升泉州文明城市创建水平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红色文化保护、传承、弘扬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深入挖掘泉州城市历史文化价值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州非物质文化遗产保护、传承、发展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州公共文化机构传承发展优秀传统文化研究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基于数据化建设的惠女服饰文化保护与传承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泉州地方特色优秀传统文化进校园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州民间艺术文创产业发展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泉州历史文化名人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提升泉州市民人文素质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 xml:space="preserve">网络传播条件下的泉州大学生传统道德教育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泉州传统村落保护研究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新型城镇化建设中的文物保护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泉州古城镇的保护与开发研究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贯彻习近平总书记在哲学社会科学工作座谈会上的讲话，繁荣发展泉州特色社会科学工作专题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加强泉州哲学社会科学创新工作平台建设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建设泉州地方特色新型智库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泉州党政决策部门与智库互动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发挥泉州社会科学工作者参政议政作用研究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州历史文化文献整理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提升泉州社科类社团活力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泉州市社科类社会组织党建工作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打造泉州市社科讲坛精品研究</w:t>
      </w:r>
    </w:p>
    <w:p>
      <w:pPr>
        <w:pStyle w:val="Normal"/>
        <w:spacing w:before="0" w:after="156"/>
        <w:ind w:left="149" w:firstLine="408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外语周沫玲</cp:lastModifiedBy>
  <dcterms:modified xsi:type="dcterms:W3CDTF">2024-09-14T20:1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DEF8FEC4D4FB2AC37DABA2AFC5F6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