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Heading1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本科生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三好学生和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优秀学生干部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操作指南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登陆系统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学生使用易班登陆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辅导员、学院、校级层面使用统一身份认证登录</w:t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系统地址：</w:t>
      </w:r>
      <w:hyperlink r:id="rId2"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http://stu.qztc.edu.cn/login</w:t>
        </w:r>
      </w:hyperlink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使用谷歌浏览器、搜狗浏览器、</w:t>
      </w:r>
      <w:r>
        <w:rPr>
          <w:rFonts w:cs="宋体" w:ascii="宋体" w:hAnsi="宋体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sz w:val="28"/>
          <w:szCs w:val="28"/>
          <w:lang w:val="en-US" w:eastAsia="zh-CN"/>
        </w:rPr>
        <w:t>浏览器（极速模式）、火狐浏览器登陆系统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生端申请步骤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学生登陆系统后，在首页点击“更多”，进入到应用搜索页面，搜索“三好学生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优秀学生干部”等应用，点击该应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26454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进入该应用后点击“申请”，填写相关信息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为必填项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再点击“提交”即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4310" cy="26346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26587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PS</w:t>
      </w:r>
      <w:r>
        <w:rPr>
          <w:sz w:val="28"/>
          <w:szCs w:val="28"/>
          <w:lang w:val="en-US" w:eastAsia="zh-CN"/>
        </w:rPr>
        <w:t>：功能解析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我的申请：查看该应用我的申请次数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抄送给我：查看该应用抄送给我的申请信息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辅导员审核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方法一：辅导员登陆系统后，在首页点击“更多”，进入到应用搜索页面，搜索“三好学生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优秀学生干部”，点击该应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2405" cy="25298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方法二：在首页上点击“代办”，可以查看需要办理的事项，选择“三好学生”，进入到应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25901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辅导员进入到应用后，在未审核列表审核学生的申请信息，点击“查看”，查看学生的详细申请信息，填写“意见”后，根据实际情况选择“同意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否决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抄送等”情况，点击同意后，该申请流转到学院书记那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1770" cy="255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院书记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/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部门负责人审核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院辅导员审核通过后导出汇总表，由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color w:val="000000"/>
          <w:sz w:val="28"/>
          <w:szCs w:val="28"/>
          <w:u w:val="none" w:color="FFFFFF"/>
        </w:rPr>
        <w:t>学生工作指导小组研究评定人选，公示</w:t>
      </w:r>
      <w:r>
        <w:rPr>
          <w:rFonts w:ascii="宋体" w:hAnsi="宋体" w:cs="宋体"/>
          <w:color w:val="000000"/>
          <w:sz w:val="28"/>
          <w:szCs w:val="28"/>
          <w:u w:val="none" w:color="FFFFFF"/>
          <w:lang w:val="en-US" w:eastAsia="zh-CN"/>
        </w:rPr>
        <w:t>三个工作日</w:t>
      </w:r>
      <w:r>
        <w:rPr>
          <w:rFonts w:ascii="宋体" w:hAnsi="宋体" w:cs="宋体"/>
          <w:color w:val="000000"/>
          <w:sz w:val="28"/>
          <w:szCs w:val="28"/>
          <w:u w:val="none" w:color="FFFFFF"/>
        </w:rPr>
        <w:t>后报院党政联席会同意</w:t>
      </w:r>
      <w:r>
        <w:rPr>
          <w:rFonts w:ascii="宋体" w:hAnsi="宋体" w:cs="宋体"/>
          <w:color w:val="000000"/>
          <w:sz w:val="28"/>
          <w:szCs w:val="28"/>
          <w:u w:val="none" w:color="FFFFFF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书记进行系统审核操作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请校部机关部门优秀学生干部的人选，辅导员审核通过后，由部门负责人进行系统审核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.qztc.edu.cn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8:00Z</dcterms:created>
  <dc:creator>liulei</dc:creator>
  <dc:description/>
  <dc:language>en-US</dc:language>
  <cp:lastModifiedBy>Administrator</cp:lastModifiedBy>
  <cp:lastPrinted>2021-11-01T09:44:00Z</cp:lastPrinted>
  <dcterms:modified xsi:type="dcterms:W3CDTF">2024-10-08T07:3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237C71A8D482CB7A644CFA5C96D8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