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硕士研究生学位论文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线上答辩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答辩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应根据校外同行专家的评阅意见修改论文，导师应督促学生把握进度并及时指导学生完成修改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应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val="en-US" w:eastAsia="zh-CN"/>
        </w:rPr>
        <w:t>提前</w:t>
      </w: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向师生公布线上答辩的基本信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包括答辩时间、答辩平台（含操作流程）、答辩学生顺序、答辩小组成员、答辩秘书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答辩前学生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准备好答辩稿及相关文字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备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笔和纸，对于答辩委员提出的问题和建议及时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答辩软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络视频答辩软件要求功能稳定、操作简易、支持共享屏幕在线播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支持在线共享文件等；推荐使用钉钉、腾讯会议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平台进行。各答辩小组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提前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天建立答辩师生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对选用的答辩平台进行在线测试，模拟答辩过程，熟悉操作流程，确保网络及设备正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设备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准备好电脑、摄像头、麦克风等电子设备，用于学生的人脸识别、与答辩委员互动等。学生本人正对摄像头，保持姿势端正，面部、上半身及双手在画面中清晰可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网络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G/5G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网络或稳定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IFI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网络完成考试。请注意选择信号良好的位置。如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IFI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网络，请特别注意网速，避免多人共享同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IFI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路由器而导致的网络不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相关纪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加答辩的全体学生务必提前十分钟进入线上会议室，要求着正装、精神饱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辩环境应相对独立、无干扰。关闭室内电视、音响、闹钟等设备；关闭设备的通话、录音、录屏、直播、外放音乐、闹钟等可能影响答辩的应用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上答辩过程中非答辩学生应禁麦，有任何问题在工作群中联系答辩秘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上答辩过程中禁止从事与答辩无关的行为，未经答辩组允许不得向外传播线上答辩音视频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05-09T13:34:00Z</cp:lastPrinted>
  <dcterms:modified xsi:type="dcterms:W3CDTF">2022-04-27T08:4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4253214A343DF9933DB30F627D80D</vt:lpwstr>
  </property>
  <property fmtid="{D5CDD505-2E9C-101B-9397-08002B2CF9AE}" pid="3" name="KSOProductBuildVer">
    <vt:lpwstr>2052-11.1.0.11365</vt:lpwstr>
  </property>
</Properties>
</file>