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0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17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骆樵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90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学院第三学生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1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学院院自律会副主席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、认真学习，在大学最后一年把所有课程修完，顺利毕业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作为一名学习小组长，带动学习成绩差的同学，尤其是王本希和杨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进两位同学，带动他们学习的热情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认真准备考研，尽自己最大的努力争取考上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骆樵杰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6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9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12:00Z</dcterms:modified>
  <cp:revision>2291</cp:revision>
  <dc:subject/>
  <dc:title>关于在深入开展创先争优活动中</dc:title>
</cp:coreProperties>
</file>