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郑新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7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1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级电子信息科学与技术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  班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如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积极参加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暑假电子设计大赛培训及参加今年的国家电子设计大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好</w:t>
            </w: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班级学习小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校期间自觉遵守学校规章制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真学习本专业知识及阅读有关课外知识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7"/>
        </w:tabs>
        <w:ind w:left="1177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0:00Z</dcterms:modified>
  <cp:revision>2308</cp:revision>
  <dc:subject/>
  <dc:title>关于在深入开展创先争优活动中</dc:title>
</cp:coreProperties>
</file>