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31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陈子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91.02.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泉州师院物信学院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电子信息科学与技术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为一名学生我认为我认为我应该先把学习弄好，我应该在接下来</w:t>
            </w:r>
          </w:p>
          <w:p>
            <w:pPr>
              <w:pStyle w:val="Normal"/>
              <w:ind w:left="120" w:firstLine="3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的学习中不断进步，争取在班上做到最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我认为我应该不仅仅局限于当前的知识，我还应该多学习课外的自己认为有用的知识，尽量让自己学习的知识广泛一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多多帮助同学，与同学多交流，尽自己最大的努力去帮助同学，并吸取同学们的优点，改正自己的缺点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陈子清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6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Lenovo User</cp:lastModifiedBy>
  <cp:lastPrinted>2010-09-07T10:55:00Z</cp:lastPrinted>
  <dcterms:modified xsi:type="dcterms:W3CDTF">2011-06-30T00:42:00Z</dcterms:modified>
  <cp:revision>2288</cp:revision>
  <dc:subject/>
  <dc:title>关于在深入开展创先争优活动中</dc:title>
</cp:coreProperties>
</file>