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陆海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3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与信息工程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6.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）班学习委员  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作为一名学生党员，我做以下承诺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、继续对帮扶对象叶林忠同学的学习监督。督促他的平时的学习以及期末的考试复习。</w:t>
            </w:r>
          </w:p>
          <w:p>
            <w:pPr>
              <w:pStyle w:val="Normal"/>
              <w:ind w:firstLine="41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、做好考研的复习，全力以赴考研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、认真学习专业课的相关知识，做到不挂科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陆海美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9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0:00Z</dcterms:modified>
  <cp:revision>4</cp:revision>
  <dc:subject/>
  <dc:title>关于在深入开展创先争优活动中</dc:title>
</cp:coreProperties>
</file>