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32"/>
        </w:rPr>
      </w:pPr>
      <w:r>
        <w:rPr>
          <w:rFonts w:ascii="仿宋_GB2312" w:hAnsi="仿宋_GB2312" w:eastAsia="仿宋_GB2312"/>
          <w:b/>
          <w:spacing w:val="-10"/>
          <w:sz w:val="28"/>
          <w:szCs w:val="32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32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36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tbl>
      <w:tblPr>
        <w:tblW w:w="8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05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金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72.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与公基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6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信学院教务科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、加强学习、提高能力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认真学习科学发展观，认真学习新知识，提高自己运用政策的能力、组织协调的能力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、带好科室、做好表率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但要做好自己的各项本职工作， 更要团结和带领好科室同志加强学习，努力工作。自觉用高标准严格要求自己，自觉接受领导、同事、学生监督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、树立群众观念，增强服务意识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认真实践为人民服务的宗旨，密切联系群众，尊重群众的创造，倾听群众的呼声，做人民群众的贴心人，帮助师生解决工作学习上的困难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4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、立足岗位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自我提高。</w:t>
            </w:r>
            <w:r>
              <w:rPr>
                <w:sz w:val="28"/>
              </w:rPr>
              <w:t>在教学管理岗位上，深入专业、班级、老师和学生，深入了解情况，改进和完善学院教学管理，研究教育教学中的问题，在管理实践过程中不断提高自身业务水平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签名）魏金法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30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00:00Z</dcterms:created>
  <dc:creator>Lenovo User</dc:creator>
  <dc:description/>
  <cp:keywords/>
  <dc:language>en-US</dc:language>
  <cp:lastModifiedBy>Lenovo User</cp:lastModifiedBy>
  <dcterms:modified xsi:type="dcterms:W3CDTF">2011-07-01T05:25:00Z</dcterms:modified>
  <cp:revision>3</cp:revision>
  <dc:subject/>
  <dc:title>附件2：</dc:title>
</cp:coreProperties>
</file>