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eastAsia="仿宋_GB2312" w:ascii="仿宋_GB2312" w:hAnsi="仿宋_GB2312"/>
          <w:b/>
          <w:spacing w:val="-1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05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飞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  <w:t>1985.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学院学生第二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6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硕士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物信学院团委会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认真加强理论学习，学习马克思列宁主义、毛泽东思想、邓小平理论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三个代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重要思想，学习实践科学发展观和党的十七大和十七届五中全会精神，撰写一篇思政党建类论文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做好学习困难学生帮扶工作，定期找学习困难学生谈心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32:00Z</dcterms:created>
  <dc:creator>Lenovo User</dc:creator>
  <dc:description/>
  <cp:keywords/>
  <dc:language>en-US</dc:language>
  <cp:lastModifiedBy>Lenovo User</cp:lastModifiedBy>
  <dcterms:modified xsi:type="dcterms:W3CDTF">2011-06-27T08:40:00Z</dcterms:modified>
  <cp:revision>6</cp:revision>
  <dc:subject/>
  <dc:title/>
</cp:coreProperties>
</file>