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2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桂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8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级电子信息科学与技术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 xml:space="preserve">）班     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积极帮助班级的困难生，解决学习上出现的一些困惑，争取顺利的毕业，为专业做点力所能及的事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张桂榕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7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16:00Z</dcterms:modified>
  <cp:revision>3</cp:revision>
  <dc:subject/>
  <dc:title>关于在深入开展创先争优活动中</dc:title>
</cp:coreProperties>
</file>