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丹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1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1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委员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在近期内，保持良好的生活、学习状态。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加强学习，注重理论联系实践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扎实工作，及时完成本职工作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遵章守纪，确保不发生违纪违法事件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模范带头，在学习上带领好学习小组，努力帮助同学提高成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杨丹丹         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eastAsia="仿宋_GB2312" w:ascii="仿宋_GB2312" w:hAnsi="仿宋_GB2312"/>
                <w:sz w:val="24"/>
              </w:rPr>
              <w:t xml:space="preserve">6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 xml:space="preserve">29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4:23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5:00Z</dcterms:modified>
  <cp:revision>5</cp:revision>
  <dc:subject/>
  <dc:title>关于在深入开展创先争优活动中</dc:title>
</cp:coreProperties>
</file>