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惠宇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1991.1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1.6.22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电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班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暑假期间，我争取参加学院组织的电赛培训，努力学习一些专业技能，好好学习，多帮助老师工作，不辜负老师和同学的希望，在下学期的学习生活中也要继续努力学习，力争上游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张惠宇宸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0:00Z</dcterms:modified>
  <cp:revision>2295</cp:revision>
  <dc:subject/>
  <dc:title>关于在深入开展创先争优活动中</dc:title>
</cp:coreProperties>
</file>