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洪剑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9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信息与工程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子信息科学与技术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班</w:t>
            </w:r>
          </w:p>
        </w:tc>
      </w:tr>
      <w:tr>
        <w:trPr>
          <w:trHeight w:val="5172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为在校大学生，我承诺做到以下几点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sz w:val="24"/>
              </w:rPr>
              <w:t>继续做好“创先争优”帮扶小组活动，做到主动帮助林龙晟同学做好平时课后学习和期末考前复习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积极参加学校、学院组织的活动，如：参加校运会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sz w:val="24"/>
              </w:rPr>
              <w:t>做到对自己的考研进行认真的复习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  <w:r>
              <w:rPr>
                <w:rFonts w:ascii="仿宋_GB2312" w:hAnsi="仿宋_GB2312" w:eastAsia="仿宋_GB2312"/>
                <w:sz w:val="24"/>
              </w:rPr>
              <w:t>洪剑锋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20:00Z</dcterms:modified>
  <cp:revision>2297</cp:revision>
  <dc:subject/>
  <dc:title>关于在深入开展创先争优活动中</dc:title>
</cp:coreProperties>
</file>