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97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肖良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1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电信专业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电子信息科学与技术专业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 物信学院团委会宣传部副部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学习上，认真履行学生的义务，努力打好专业基础。在工作上，为学院做宣传工作尽心尽力并在工作中锻炼自己，提高自己。在人际交往方面，真实坦诚，互帮互助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肖良强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18:00Z</dcterms:created>
  <dc:creator>User</dc:creator>
  <dc:description/>
  <cp:keywords/>
  <dc:language>en-US</dc:language>
  <cp:lastModifiedBy>微软用户</cp:lastModifiedBy>
  <cp:lastPrinted>2010-09-07T10:55:00Z</cp:lastPrinted>
  <dcterms:modified xsi:type="dcterms:W3CDTF">2011-06-29T04:18:00Z</dcterms:modified>
  <cp:revision>2</cp:revision>
  <dc:subject/>
  <dc:title>关于在深入开展创先争优活动中</dc:title>
</cp:coreProperties>
</file>