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05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罗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班    班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暑假期间，我会报名参加一些志愿者帮扶活动，做好个人暑假实践活动。在下学期开学后，主动配合做好班级工作，积极参加学校举办的竞赛活动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为学校院争光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努力学习专业知识和认真做好各个实验。用扎实的知识武装自己，为以后的毕业打坚实的基础。我会努力在大三下学期之前完成自己的承诺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罗亮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0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4:25:00Z</dcterms:modified>
  <cp:revision>2292</cp:revision>
  <dc:subject/>
  <dc:title>关于在深入开展创先争优活动中</dc:title>
</cp:coreProperties>
</file>