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spacing w:val="-1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spacing w:val="-1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2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  <w:t>1989.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信学院学生第二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入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5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及职务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通信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开承诺事项及完成时限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作为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通信工程的一名学生，我有幸被选为我校与台湾辅仁大学交流生的候选人，大三的上学期有幸前往台湾辅仁大学交流学习。故在此我承诺：在大三上的前往台湾学习的一个学期中，我将充分利用每一天的时间，努力多与那边大学的老师和同学们交流，特别是涉及本专业的知识，尽可能多的学习，不浪费一分一秒。并保证大三上这一学期不仅在台湾开拓视野，多多交流，而且能拿到该学期所修课程的全部学分，使自己在课程上得以衔接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限：大三上学期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签名） 张剑</w:t>
            </w:r>
          </w:p>
          <w:p>
            <w:pPr>
              <w:pStyle w:val="Normal"/>
              <w:spacing w:lineRule="exact" w:line="5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pacing w:val="-2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pacing w:val="-20"/>
          <w:kern w:val="0"/>
          <w:sz w:val="24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Arial Unicode MS" w:hAnsi="仿宋_GB2312;Arial Unicode MS" w:eastAsia="仿宋_GB2312;Arial Unicode MS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Arial Unicode MS" w:hAnsi="仿宋_GB2312;Arial Unicode MS" w:eastAsia="仿宋_GB2312;Arial Unicode MS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6T14:45:00Z</dcterms:modified>
  <cp:revision>2289</cp:revision>
  <dc:subject/>
  <dc:title>关于在深入开展创先争优活动中</dc:title>
</cp:coreProperties>
</file>