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" w:hAnsi="宋体" w:cs="宋体"/>
          <w:b/>
          <w:b/>
          <w:bCs/>
          <w:color w:val="000000"/>
          <w:spacing w:val="-10"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pacing w:val="-10"/>
          <w:kern w:val="0"/>
          <w:sz w:val="28"/>
          <w:szCs w:val="28"/>
          <w:u w:val="single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伟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，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第三学生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-6-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泉州师范  物信学院 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 体育委员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为一名大学生预备党员，为了在以后的学习、工作、生活中更好地履行党员义务，发挥党员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先锋</w:t>
            </w:r>
            <w:r>
              <w:rPr>
                <w:rFonts w:ascii="仿宋_GB2312" w:hAnsi="仿宋_GB2312" w:eastAsia="仿宋_GB2312"/>
                <w:sz w:val="24"/>
              </w:rPr>
              <w:t>模范作用，保持党员先进性，在此，我郑重承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进一步加强党的理论知识的学习，关注时事政治，坚决拥护党的纲领、路线、方针和政策，同违背党的宗旨的一切行为作斗争。二、工作上要踏实负责、耐心细致、提高效率、注重创新，积极主动的开展好各项工作，圆满完成组织交付的各项任务。坚持全面发展，不断提高自身的综合素质，积极参与社会实践工作，履行一名共产党员的义务和职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尊师重道，关心同学，遵守法律和学校学院的各项规章制度，在各方面都要严格要求自己，切实发挥好模范带头作用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/>
                <w:color w:val="000000"/>
                <w:kern w:val="0"/>
                <w:sz w:val="24"/>
              </w:rPr>
              <w:t>2011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dc:language>en-US</dc:language>
  <cp:lastModifiedBy>Prophet1415716926</cp:lastModifiedBy>
  <cp:lastPrinted>2010-09-07T10:55:00Z</cp:lastPrinted>
  <dcterms:modified xsi:type="dcterms:W3CDTF">2025-03-13T01:49:55Z</dcterms:modified>
  <cp:revision>2300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F8CD2EC584866980BD87F33DDA7B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U4NGEzZDIwNGM0MjIzMjUzYjYyYWU2NDc2YzBkYTQiLCJ1c2VySWQiOiIyNDgwNjUwMiJ9</vt:lpwstr>
  </property>
</Properties>
</file>