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7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9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3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6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-1-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班  宣称委员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勤奋学习，努力提高政治理论素养和</w:t>
            </w:r>
            <w:r>
              <w:rPr>
                <w:rFonts w:ascii="仿宋_GB2312" w:hAnsi="仿宋_GB2312" w:eastAsia="仿宋_GB2312"/>
                <w:sz w:val="24"/>
              </w:rPr>
              <w:t>专业素质</w:t>
            </w:r>
            <w:r>
              <w:rPr>
                <w:rFonts w:ascii="仿宋_GB2312" w:hAnsi="仿宋_GB2312" w:eastAsia="仿宋_GB2312"/>
                <w:sz w:val="24"/>
              </w:rPr>
              <w:t>能力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积极参加学院举办的各类志愿服务活动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以身作则，全心全意为同学服务。切实履行好班干部职责，配合老师做好各项班级工作，及时为同学们解决学习、生活中的困难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sz w:val="24"/>
              </w:rPr>
              <w:t>杨华</w:t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0:00Z</dcterms:modified>
  <cp:revision>2290</cp:revision>
  <dc:subject/>
  <dc:title>关于在深入开展创先争优活动中</dc:title>
</cp:coreProperties>
</file>