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pacing w:val="-1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pacing w:val="-1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88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971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克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88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0.6.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08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信工程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加强学习英语知识，不断提高英语水平，争取这学期能够通过全国英语六级等级考试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加强学习专业知识，特别是计算机有关的，争取这学期能够通过国家四级网络工程师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认真实习，希望可以找份好的工作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9:06:00Z</dcterms:created>
  <dc:creator>User</dc:creator>
  <dc:description/>
  <cp:keywords/>
  <dc:language>en-US</dc:language>
  <cp:lastModifiedBy>user</cp:lastModifiedBy>
  <dcterms:modified xsi:type="dcterms:W3CDTF">2011-06-26T15:37:00Z</dcterms:modified>
  <cp:revision>4</cp:revision>
  <dc:subject/>
  <dc:title>关于在深入开展创先争优活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