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3238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36"/>
          <w:u w:val="single"/>
        </w:rPr>
        <w:t>2011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年度）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36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36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7"/>
        <w:gridCol w:w="1307"/>
        <w:gridCol w:w="957"/>
        <w:gridCol w:w="959"/>
        <w:gridCol w:w="959"/>
        <w:gridCol w:w="1476"/>
        <w:gridCol w:w="958"/>
        <w:gridCol w:w="961"/>
      </w:tblGrid>
      <w:tr>
        <w:trPr>
          <w:trHeight w:val="793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王莉霞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  <w:t>1990.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理与信息工程学院第三党支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0.1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学本科</w:t>
            </w:r>
          </w:p>
        </w:tc>
      </w:tr>
      <w:tr>
        <w:trPr>
          <w:trHeight w:val="847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自律会副主席兼办公室主任、班级劳动委员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习小组组长</w:t>
            </w:r>
          </w:p>
        </w:tc>
      </w:tr>
      <w:tr>
        <w:trPr>
          <w:trHeight w:val="517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开承诺事项及完成时限</w:t>
            </w:r>
          </w:p>
        </w:tc>
        <w:tc>
          <w:tcPr>
            <w:tcW w:w="7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在此我作如下承诺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在今年暑假期间做好联通实习生的工作，不断的提高自己的综合能力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保证学习成绩在班级前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30%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平时多督促小组组员努力学习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在学习、生活、工作中积极地帮助同学，帮助老师，绝不抱怨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签名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60"/>
              <w:ind w:firstLine="4900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“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”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3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公示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6:43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5:21:00Z</dcterms:modified>
  <cp:revision>9</cp:revision>
  <dc:subject/>
  <dc:title>关于在深入开展创先争优活动中</dc:title>
</cp:coreProperties>
</file>