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"/>
        <w:gridCol w:w="1319"/>
        <w:gridCol w:w="964"/>
        <w:gridCol w:w="966"/>
        <w:gridCol w:w="966"/>
        <w:gridCol w:w="1402"/>
        <w:gridCol w:w="965"/>
        <w:gridCol w:w="968"/>
      </w:tblGrid>
      <w:tr>
        <w:trPr>
          <w:trHeight w:val="793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吴丽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8"/>
                <w:szCs w:val="28"/>
              </w:rPr>
              <w:t>1970</w:t>
            </w: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．</w:t>
            </w:r>
            <w:r>
              <w:rPr>
                <w:rFonts w:eastAsia="仿宋_GB2312;微软雅黑" w:ascii="仿宋_GB2312;微软雅黑" w:hAnsi="仿宋_GB2312;微软雅黑"/>
                <w:spacing w:val="-10"/>
                <w:sz w:val="28"/>
                <w:szCs w:val="28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物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9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．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泉州师院物信学院物理支部</w:t>
            </w:r>
          </w:p>
        </w:tc>
      </w:tr>
      <w:tr>
        <w:trPr>
          <w:trHeight w:val="5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开承诺事项及完成时限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、认真学习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认真学习科学发展观，认真学习新知识，掌握新技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、无私奉献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有较强的责任感，爱岗敬业、无私奉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、帮助学生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坚持学习党的群众路线，牢固树立群众观念，增强服务意识，帮助学生解决学习上的困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4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、遵纪守法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提高党员意识，自觉遵守党的纪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  <w:t>5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、弘扬正气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发扬社会主义新风尚，遵守社会公德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时限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.12.31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ind w:firstLine="4060"/>
              <w:rPr/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签名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吴丽双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8"/>
                <w:szCs w:val="30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7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3:56:00Z</dcterms:created>
  <dc:creator>雨林木风</dc:creator>
  <dc:description/>
  <cp:keywords/>
  <dc:language>en-US</dc:language>
  <cp:lastModifiedBy>yzpan</cp:lastModifiedBy>
  <dcterms:modified xsi:type="dcterms:W3CDTF">2011-07-08T00:29:00Z</dcterms:modified>
  <cp:revision>3</cp:revision>
  <dc:subject/>
  <dc:title>党员公开承诺书</dc:title>
</cp:coreProperties>
</file>