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龙启群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0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6.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与信息工程学院自律会督导部部长</w:t>
            </w:r>
          </w:p>
        </w:tc>
      </w:tr>
      <w:tr>
        <w:trPr>
          <w:trHeight w:val="5269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为一名预备党员，在“创先争优”活动中，我自愿响应党中央的号召，从自身做起，从小事做起，严整纪律，规范行为，在做好本职工作的同时，以一个共产党员的标准要求自己，因此，我郑重承诺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头以党员的标准严格要求自己，严于自律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头加强学习，提高政治理论和业务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增强工作责任心和忠诚度，认真履行工作职责，努力学习业务知识，全力以赴干好本职工作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真贯彻执行党的路线方针和政策，模范遵守国家法律法规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sz w:val="24"/>
              </w:rPr>
              <w:t>龙启群</w:t>
            </w:r>
          </w:p>
          <w:p>
            <w:pPr>
              <w:pStyle w:val="Normal"/>
              <w:spacing w:lineRule="exact" w:line="56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1:00Z</dcterms:modified>
  <cp:revision>2290</cp:revision>
  <dc:subject/>
  <dc:title>关于在深入开展创先争优活动中</dc:title>
</cp:coreProperties>
</file>