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38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6"/>
        </w:rPr>
      </w:r>
    </w:p>
    <w:tbl>
      <w:tblPr>
        <w:tblW w:w="91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33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黄少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8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与信息工程学院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小组组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在此我作如下承诺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在今年暑假期间要努力做好各科考研科目的复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保证学习成绩在班级前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0%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平时尽量帮助班级其他同学的学习，多督促小组组员努力学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积极配合老师和班委的工作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黄少煌</w:t>
            </w:r>
          </w:p>
          <w:p>
            <w:pPr>
              <w:pStyle w:val="Normal"/>
              <w:spacing w:lineRule="exact" w:line="560"/>
              <w:ind w:firstLine="4900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3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1:00Z</dcterms:modified>
  <cp:revision>11</cp:revision>
  <dc:subject/>
  <dc:title>关于在深入开展创先争优活动中</dc:title>
</cp:coreProperties>
</file>