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基层党组织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>20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p>
      <w:pPr>
        <w:pStyle w:val="Normal"/>
        <w:spacing w:lineRule="exact" w:line="500"/>
        <w:ind w:firstLine="901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36"/>
        </w:rPr>
      </w:r>
    </w:p>
    <w:tbl>
      <w:tblPr>
        <w:tblW w:w="89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17"/>
        <w:gridCol w:w="2318"/>
        <w:gridCol w:w="1957"/>
        <w:gridCol w:w="2186"/>
      </w:tblGrid>
      <w:tr>
        <w:trPr>
          <w:trHeight w:val="625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党组织名称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物信学院物理支部</w:t>
            </w:r>
          </w:p>
        </w:tc>
      </w:tr>
      <w:tr>
        <w:trPr>
          <w:trHeight w:val="625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党组织负责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潘玉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联系电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80859858</w:t>
            </w:r>
          </w:p>
        </w:tc>
      </w:tr>
      <w:tr>
        <w:trPr>
          <w:trHeight w:val="652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公开承诺事项及完成时限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承诺事项：</w:t>
            </w:r>
          </w:p>
          <w:p>
            <w:pPr>
              <w:pStyle w:val="Normal"/>
              <w:ind w:firstLine="588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教师党员带头，加强物理专业内涵建设，提升教学质量，提高科研水平。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充分调动教师党员的积极性和创造性，在教学和科研的过程中，带动学生积极参与省、校开放实验室创新课题的立项，以学生为主体积极申报大学生科研课题，争取获得省、校等科研基金支持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、发动教师党员，积极参与差生帮扶结对的活动，促进每个学生都能在学业上取得进步，提高学生的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专业素养与创新能力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、通过教师党员的实地调查与研究，沿袭去年支部的立项“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改进物理本科生培养方案，提高就业技能，服务地方经济”为修订专业培养方案和课程设置提供一手资料，为培养适销对路的学生，拓展学生的就业渠道作出贡献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3929" w:hanging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ind w:firstLine="408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4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上一级党组织审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意见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jc w:val="left"/>
              <w:rPr>
                <w:rFonts w:eastAsia="仿宋_GB2312;微软雅黑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firstLine="5320"/>
              <w:jc w:val="left"/>
              <w:rPr>
                <w:rFonts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4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;微软雅黑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_GB2312;微软雅黑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栏目写不下的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，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可另附纸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；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承诺书一式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，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上一级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党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组织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存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、基层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党组织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自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存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、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公示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;微软雅黑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微软雅黑" w:hAnsi="仿宋_GB2312;微软雅黑" w:eastAsia="仿宋_GB2312;微软雅黑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微软雅黑" w:hAnsi="仿宋_GB2312;微软雅黑" w:eastAsia="仿宋_GB2312;微软雅黑"/>
      <w:color w:val="000000"/>
      <w:spacing w:val="-10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1:03:00Z</dcterms:created>
  <dc:creator>User</dc:creator>
  <dc:description/>
  <cp:keywords/>
  <dc:language>en-US</dc:language>
  <cp:lastModifiedBy>yzpan</cp:lastModifiedBy>
  <cp:lastPrinted>2010-09-07T10:55:00Z</cp:lastPrinted>
  <dcterms:modified xsi:type="dcterms:W3CDTF">2011-07-08T00:31:00Z</dcterms:modified>
  <cp:revision>4</cp:revision>
  <dc:subject/>
  <dc:title>关于在深入开展创先争优活动中</dc:title>
</cp:coreProperties>
</file>