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1—2022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学年第二学期研究生课程期初听课安排表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第一周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）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4233"/>
        <w:gridCol w:w="3544"/>
        <w:gridCol w:w="3544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院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听课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听课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公共课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  <w:t>2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  <w:t>21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日至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  <w:t>2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月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  <w:t>25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</w:rPr>
              <w:t>日（第一周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赖  鸿、吴亦伦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在规定时间内，在所安排学院任选不少于两门课程进行听课。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文学与传播学院</w:t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  玲、庄  锋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守仁商学院</w:t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孙丽丹、丁  欢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纺织与服装学院</w:t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庄  锋、王燕顺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音乐与舞蹈学院</w:t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丁  欢、赖  鸿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美术与设计学院</w:t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燕顺、吴亦伦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55:05Z</dcterms:created>
  <dc:creator>Administrator</dc:creator>
  <dc:description/>
  <dc:language>en-US</dc:language>
  <cp:lastModifiedBy>Administrator</cp:lastModifiedBy>
  <dcterms:modified xsi:type="dcterms:W3CDTF">2022-02-18T09:5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0C8BB454841EDBADDDD0C772A41A0</vt:lpwstr>
  </property>
  <property fmtid="{D5CDD505-2E9C-101B-9397-08002B2CF9AE}" pid="3" name="KSOProductBuildVer">
    <vt:lpwstr>2052-11.1.0.11294</vt:lpwstr>
  </property>
</Properties>
</file>