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val="en-US" w:eastAsia="zh-CN"/>
        </w:rPr>
        <w:t>毕业论文管理系统使用流程——学生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登录地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u w:val="single"/>
          <w:lang w:val="en-US" w:eastAsia="zh-CN"/>
        </w:rPr>
      </w:pP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  <w:u w:val="single"/>
            <w:lang w:val="en-US" w:eastAsia="zh-CN"/>
          </w:rPr>
          <w:t>https://cloud.fanyu.com/organ/lib/qztc</w:t>
        </w:r>
      </w:hyperlink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（学校专用地址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u w:val="single"/>
          <w:lang w:val="en-US" w:eastAsia="zh-CN"/>
        </w:rPr>
      </w:pPr>
      <w:hyperlink r:id="rId3"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  <w:u w:val="single"/>
            <w:lang w:val="en-US" w:eastAsia="zh-CN"/>
          </w:rPr>
          <w:t>http://www.vgms.fanyu.com/</w:t>
        </w:r>
      </w:hyperlink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（官网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机构选择：泉州师范学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账号：学号（如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8010200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）（学院需提前导入教师数据，可联系相关服务人员协助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初始密码：导入数据时设置（登录后需修改密码后使用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06340" cy="281241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7080" cy="196723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绑定微信后，可扫码登陆）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毕业论文流程简介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登录后首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待办事项：相关毕业论文进度，待提交流程提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流程概览：论文环节流程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公告、站内信：查看相关公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答辩组信息：分配答辩组后，相关信息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评语查看：教师评阅评语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总评查看：成绩公布后，最终成绩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我的信息：个人信息、电子签名等修改及绑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753735" cy="269811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选题环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多种方式：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自行申报：点击处理后，跳转相关页面，填写自行申报内容以及指导老师，由指导老师审核后完成选题。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选择老师出题：选择指导老师出的题目，提交后，由指导老师确认审核后完成选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注：中途需要变更课题信息，可通过课题信息变更提出申请，指导老师审核后变更为最新题目信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475740" cy="148907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过程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开题报告：选题确认后提交，学生提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审核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文献综述：选题确认后提交，学生提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审核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期检查：教师提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论文稿件：选题确认后提交稿件，学生提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师审核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论文检测：定稿后，提交检测（最多检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次，提交学校检测前自行完善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诚信承诺书：学生确认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指导老师确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指导记录：学生提交（填写不少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次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工作记录：学生提交（根据实际情况进度填写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最终稿：答辩后最终稿件（用于上传教育部平台材料）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评分评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完成答辩后，等学院公最终成绩后，查看论文成绩或者评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38675" cy="345757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fanyu.com/organ/lib/qztc" TargetMode="External"/><Relationship Id="rId3" Type="http://schemas.openxmlformats.org/officeDocument/2006/relationships/hyperlink" Target="http://www.vgms.fanyu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40:22Z</dcterms:created>
  <dc:creator>49982</dc:creator>
  <dc:description/>
  <dc:language>en-US</dc:language>
  <cp:lastModifiedBy>15520097979</cp:lastModifiedBy>
  <dcterms:modified xsi:type="dcterms:W3CDTF">2022-10-09T00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4BF2029AF4AFDB40A3E872F14F03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