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年度以中国人民抗日战争暨世界反法西斯战争胜利</w:t>
      </w: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80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周年为主题的大中小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大思政课”优质资源</w:t>
      </w:r>
      <w:r>
        <w:rPr>
          <w:rFonts w:ascii="方正小标宋简体" w:hAnsi="方正小标宋简体" w:cs="方正小标宋简体" w:eastAsia="方正小标宋简体"/>
          <w:sz w:val="40"/>
          <w:szCs w:val="48"/>
        </w:rPr>
        <w:t>报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305"/>
        <w:gridCol w:w="2305"/>
        <w:gridCol w:w="230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名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称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推广类型（单选）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 xml:space="preserve">现场教学类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教学设计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 xml:space="preserve">类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校园文化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>类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数字传播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>类     □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读本读物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 xml:space="preserve">类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□其他类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  <w:t xml:space="preserve">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报送单位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（报送单位为纪念馆、博物馆的，须写明联合学校名称；报送单位为学校的，须写明联合纪念馆、博物馆名称；与多家单位联合开展的，只填写一家主要联合单位即可。）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合单位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系电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618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况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</w:rPr>
              <w:t>（材料内容应包括建设思路、主要内容、特点亮点、社会影响或社会效益等，内容真实、主题突出、特色鲜明、语言生动，字数以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32"/>
                <w:vertAlign w:val="baseline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左右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</w:rPr>
              <w:t>为宜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佐证材料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32"/>
                <w:vertAlign w:val="baseline"/>
              </w:rPr>
              <w:t>另附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position w:val="0"/>
          <w:sz w:val="28"/>
          <w:sz w:val="28"/>
          <w:szCs w:val="36"/>
          <w:vertAlign w:val="baseline"/>
        </w:rPr>
      </w:pP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说明：</w:t>
      </w: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</w:rPr>
        <w:t>1.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每个案例填一张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40"/>
        <w:textAlignment w:val="auto"/>
        <w:rPr/>
      </w:pPr>
      <w:r>
        <w:rPr>
          <w:rFonts w:eastAsia="仿宋_GB2312" w:cs="仿宋_GB2312" w:ascii="仿宋_GB2312" w:hAnsi="仿宋_GB2312"/>
          <w:position w:val="0"/>
          <w:sz w:val="28"/>
          <w:sz w:val="28"/>
          <w:szCs w:val="36"/>
          <w:vertAlign w:val="baseline"/>
          <w:lang w:val="en-US" w:eastAsia="zh-CN"/>
        </w:rPr>
        <w:t>2.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  <w:lang w:val="en-US" w:eastAsia="zh-CN"/>
        </w:rPr>
        <w:t>教案、活动方案、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图片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  <w:lang w:eastAsia="zh-CN"/>
        </w:rPr>
        <w:t>及</w:t>
      </w:r>
      <w:r>
        <w:rPr>
          <w:rFonts w:ascii="仿宋_GB2312" w:hAnsi="仿宋_GB2312" w:cs="仿宋_GB2312" w:eastAsia="仿宋_GB2312"/>
          <w:position w:val="0"/>
          <w:sz w:val="28"/>
          <w:sz w:val="28"/>
          <w:szCs w:val="36"/>
          <w:vertAlign w:val="baseline"/>
        </w:rPr>
        <w:t>音视频等相关材料电子版请另附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00:00Z</dcterms:created>
  <dc:creator>xiaoxiang</dc:creator>
  <dc:description/>
  <dc:language>en-US</dc:language>
  <cp:lastModifiedBy>小建</cp:lastModifiedBy>
  <cp:lastPrinted>2025-07-14T15:44:00Z</cp:lastPrinted>
  <dcterms:modified xsi:type="dcterms:W3CDTF">2025-07-30T08:01:5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6DA5891784182B22F6E6D5D78F49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M5NDBmZTBkMGI2NWJiODc0MjBlZTg0ZjQ4MTZjZTgiLCJ1c2VySWQiOiI2MTI5ODYxODAifQ==</vt:lpwstr>
  </property>
  <property fmtid="{D5CDD505-2E9C-101B-9397-08002B2CF9AE}" pid="5" name="commondata">
    <vt:lpwstr>commondata</vt:lpwstr>
  </property>
</Properties>
</file>