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福建省劳模工匠创新工作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申报表填报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（</w:t>
      </w:r>
      <w:r>
        <w:rPr>
          <w:b/>
          <w:color w:val="FF0000"/>
          <w:sz w:val="30"/>
          <w:szCs w:val="30"/>
          <w:lang w:eastAsia="zh-CN"/>
        </w:rPr>
        <w:t>本说明</w:t>
      </w:r>
      <w:r>
        <w:rPr>
          <w:b/>
          <w:color w:val="FF0000"/>
          <w:sz w:val="30"/>
          <w:szCs w:val="30"/>
        </w:rPr>
        <w:t>不须打印，请认真阅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工作室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2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工作室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原则上应有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名在职劳模或工匠人才领衔，以其名字命名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格式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劳模工匠创新工作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2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所在单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填写工作室所在单位，需与单位公章一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2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当前成员总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据实填写，不得少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2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工作室创建日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填写工作室创建时间，精确到年即可，</w:t>
      </w:r>
      <w:r>
        <w:rPr>
          <w:rFonts w:ascii="仿宋_GB2312" w:hAnsi="仿宋_GB2312" w:cs="仿宋_GB2312" w:eastAsia="仿宋_GB2312"/>
          <w:sz w:val="32"/>
          <w:szCs w:val="32"/>
        </w:rPr>
        <w:t>申报省劳模工匠创新工作室原则上应由所在单位创建并有效运行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以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2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工作室类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从技术攻关型、技能传授型、服务示范型、管理创新型、其他等类型中勾选，可多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2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主要从事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填写工作室主要从事的工作领域或攻关方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2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申报联系人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据实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工作室领衔人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据实填写。最高荣誉请从</w:t>
      </w:r>
      <w:r>
        <w:rPr>
          <w:rFonts w:ascii="仿宋_GB2312" w:hAnsi="仿宋_GB2312" w:cs="仿宋_GB2312" w:eastAsia="仿宋_GB2312"/>
          <w:sz w:val="32"/>
          <w:szCs w:val="32"/>
        </w:rPr>
        <w:t>全国劳动模范和先进工作者（含享受待遇者），全国五一劳动奖章获得者；福建省劳动模范和先进工作者（含享受待遇者），福建省五一劳动奖章获得者；全国总工会或省总工会选树命名的各类工匠人才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中选择填写。获奖年份如不确定，请联系上级工会协助查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工作室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骨干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成员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填写工作室骨干成员，鼓励</w:t>
      </w:r>
      <w:r>
        <w:rPr>
          <w:rFonts w:ascii="仿宋_GB2312" w:hAnsi="仿宋_GB2312" w:cs="仿宋_GB2312" w:eastAsia="仿宋_GB2312"/>
          <w:sz w:val="32"/>
          <w:szCs w:val="32"/>
        </w:rPr>
        <w:t>吸纳不同岗位的工匠人才、技术能手、业务骨干等参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可另附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四、工作室运行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据实填写。其中经费为必填项。技术创新、人才培养、经济效益、社会效益等项可选填，但须填写至少一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五、工作室工作情况简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据实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填写，不少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字。需包括工作室基本情况、运行现状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科研（攻关）方向、成果成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等方面的内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六、其他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单位工会意见处盖工会章，无工会章的，可用行政公章代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单位意见处盖行政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表一式一份，可双面打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2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领衔人姓名、职务、职称或技能等级、业务专长、所获荣誉等基本信息，以及成员信息、机制制度、年度计划、创新课题、工作成效等内容应展示在相对固定的工作场所（地）墙面醒目位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请认真填写表格，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提供至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张工作室照片（电子档，含现场照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张，上墙材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张，创新活动开展记录或资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张，创新成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张）一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报送至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上级工会组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省总工会不接受基层单位单独申报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righ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福建省总工会劳动和经技工作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6:47:00Z</dcterms:created>
  <dc:creator>Administrator</dc:creator>
  <dc:description/>
  <dc:language>en-US</dc:language>
  <cp:lastModifiedBy>casic</cp:lastModifiedBy>
  <dcterms:modified xsi:type="dcterms:W3CDTF">2025-06-05T11:25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B44DF4A63A4B068C696C58A224CA85</vt:lpwstr>
  </property>
  <property fmtid="{D5CDD505-2E9C-101B-9397-08002B2CF9AE}" pid="3" name="KSOProductBuildVer">
    <vt:lpwstr>2052-11.8.2.10953</vt:lpwstr>
  </property>
  <property fmtid="{D5CDD505-2E9C-101B-9397-08002B2CF9AE}" pid="4" name="KSOTemplateDocerSaveRecord">
    <vt:lpwstr>eyJoZGlkIjoiZDkxYzk2NTNkY2Y2M2MxZTQ3MzBhNzE3OThmOGE1ZmMiLCJ1c2VySWQiOiIxMjI1NDQ3NDE1In0=</vt:lpwstr>
  </property>
  <property fmtid="{D5CDD505-2E9C-101B-9397-08002B2CF9AE}" pid="5" name="commondata">
    <vt:lpwstr>commondata</vt:lpwstr>
  </property>
</Properties>
</file>