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附件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</w:rPr>
        <w:t>11</w:t>
      </w:r>
      <w:r>
        <w:rPr>
          <w:rFonts w:ascii="仿宋_GB2312;仿宋" w:hAnsi="仿宋_GB2312;仿宋" w:cs="仿宋_GB2312;仿宋" w:eastAsia="仿宋_GB2312;仿宋"/>
          <w:bCs/>
          <w:sz w:val="24"/>
          <w:szCs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shd w:fill="FFFFFF" w:val="clear"/>
        </w:rPr>
        <w:t>国际期刊预警名单及国内期刊负面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  <w:shd w:fill="FFFFFF" w:val="clea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仿宋_GB2312;仿宋" w:hAnsi="仿宋_GB2312;仿宋" w:cs="仿宋_GB2312;仿宋" w:eastAsia="仿宋_GB2312;仿宋"/>
          <w:b/>
          <w:bCs/>
          <w:sz w:val="24"/>
          <w:shd w:fill="FFFFFF" w:val="clear"/>
        </w:rPr>
        <w:t>国际期刊预警名单</w:t>
      </w:r>
    </w:p>
    <w:tbl>
      <w:tblPr>
        <w:tblW w:w="11338" w:type="dxa"/>
        <w:jc w:val="center"/>
        <w:tblInd w:w="0" w:type="dxa"/>
        <w:tblLayout w:type="fixed"/>
        <w:tblCellMar>
          <w:top w:w="90" w:type="dxa"/>
          <w:left w:w="195" w:type="dxa"/>
          <w:bottom w:w="90" w:type="dxa"/>
          <w:right w:w="195" w:type="dxa"/>
        </w:tblCellMar>
      </w:tblPr>
      <w:tblGrid>
        <w:gridCol w:w="2238"/>
        <w:gridCol w:w="8233"/>
        <w:gridCol w:w="867"/>
      </w:tblGrid>
      <w:tr>
        <w:trPr>
          <w:tblHeader w:val="true"/>
        </w:trPr>
        <w:tc>
          <w:tcPr>
            <w:tcW w:w="22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学科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刊名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b/>
                <w:bCs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预警</w:t>
            </w:r>
          </w:p>
        </w:tc>
      </w:tr>
      <w:tr>
        <w:trPr/>
        <w:tc>
          <w:tcPr>
            <w:tcW w:w="22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材料科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TEXTILE RESEARCH JOURNAL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地球科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GEOFLUID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FRONTIERS IN EARTH SCIENCE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工程技术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JOURNAL OF INDUSTRIAL AND MANAGEMENT OPTIMIZATION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MATHEMATICAL PROBLEMS IN ENGINEERING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AEROSPACE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BUILDING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COMPUTATIONAL AND MATHEMATICAL METHODS IN MEDICINE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ENERGY REPORT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MACHINE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化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INORGANIC AND NANO-METAL CHEMISTRY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JOURNAL OF STRUCTURAL CHEMISTRY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INTERNATIONAL JOURNAL OF ELECTROCHEMICAL SCIENCE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环境科学与生态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FRONTIERS IN ENVIRONMENTAL SCIENCE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计算机科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MICROPROCESSORS AND MICROSYSTEM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INTERNATIONAL JOURNAL OF CONTROL AUTOMATION AND SYSTEM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MOBILE INFORMATION SYSTEM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经济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ECONOMIC RESEARCH-EKONOMSKA ISTRAZIVANJA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农林科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FOOD SCIENCE AND TECHNOLOGY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  <w:tr>
        <w:trPr/>
        <w:tc>
          <w:tcPr>
            <w:tcW w:w="223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医学</w:t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JOURNAL OF ENVIRONMENTAL AND PUBLIC HEALTH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PHARMAZIE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PSYCHIATRIA DANUBINA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高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ACTA MEDICA MEDITERRANEA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AMERICAN JOURNAL OF TRANSLATIONAL RESEARCH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JOURNAL OF BIOMATERIALS AND TISSUE ENGINEERING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JOURNAL OF CLINICAL LABORATORY ANALYSI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WORLD JOURNAL OF CLINICAL CASES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中</w:t>
            </w:r>
          </w:p>
        </w:tc>
      </w:tr>
      <w:tr>
        <w:trPr/>
        <w:tc>
          <w:tcPr>
            <w:tcW w:w="223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r>
          </w:p>
        </w:tc>
        <w:tc>
          <w:tcPr>
            <w:tcW w:w="823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FRONTIERS IN SURGERY</w:t>
            </w:r>
          </w:p>
        </w:tc>
        <w:tc>
          <w:tcPr>
            <w:tcW w:w="86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8F8F8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Arial" w:hAnsi="Arial" w:eastAsia="Arial" w:cs="Arial"/>
                <w:i w:val="false"/>
                <w:i w:val="false"/>
                <w:iCs w:val="false"/>
                <w:caps w:val="false"/>
                <w:smallCaps w:val="false"/>
                <w:color w:val="34495E"/>
                <w:spacing w:val="0"/>
                <w:sz w:val="22"/>
                <w:szCs w:val="22"/>
              </w:rPr>
            </w:pPr>
            <w:r>
              <w:rPr>
                <w:rFonts w:ascii="Arial" w:hAnsi="Arial" w:cs="Arial" w:eastAsia="Arial"/>
                <w:i w:val="false"/>
                <w:iCs w:val="false"/>
                <w:caps w:val="false"/>
                <w:smallCaps w:val="false"/>
                <w:color w:val="34495E"/>
                <w:spacing w:val="0"/>
                <w:kern w:val="0"/>
                <w:sz w:val="22"/>
                <w:szCs w:val="22"/>
                <w:lang w:val="en-US" w:eastAsia="zh-CN" w:bidi="ar"/>
              </w:rPr>
              <w:t>低</w:t>
            </w:r>
          </w:p>
        </w:tc>
      </w:tr>
    </w:tbl>
    <w:p>
      <w:pPr>
        <w:pStyle w:val="Style14"/>
        <w:keepNext w:val="false"/>
        <w:keepLines w:val="false"/>
        <w:widowControl/>
        <w:spacing w:before="252" w:after="252"/>
        <w:ind w:left="720" w:right="720" w:hanging="0"/>
        <w:rPr>
          <w:b/>
          <w:b/>
          <w:bCs/>
        </w:rPr>
      </w:pP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2023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年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1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月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31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日中国科学院文献情报中心</w:t>
      </w:r>
      <w:r>
        <w:rPr>
          <w:rFonts w:eastAsia="Arial" w:cs="Arial" w:ascii="Arial" w:hAnsi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-</w:t>
      </w: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858585"/>
          <w:spacing w:val="0"/>
          <w:sz w:val="22"/>
          <w:szCs w:val="22"/>
          <w:shd w:fill="FFFFFF" w:val="clear"/>
        </w:rPr>
        <w:t>期刊分区表团队发布</w:t>
      </w:r>
    </w:p>
    <w:p>
      <w:pPr>
        <w:pStyle w:val="Style14"/>
        <w:widowControl/>
        <w:spacing w:before="252" w:after="252"/>
        <w:ind w:left="0" w:right="720" w:hanging="0"/>
        <w:rPr>
          <w:rFonts w:ascii="仿宋_GB2312;仿宋" w:hAnsi="仿宋_GB2312;仿宋" w:eastAsia="仿宋_GB2312;仿宋" w:cs="仿宋_GB2312;仿宋"/>
          <w:b/>
          <w:b/>
          <w:bCs/>
          <w:color w:val="858585"/>
          <w:sz w:val="22"/>
          <w:szCs w:val="2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858585"/>
          <w:sz w:val="22"/>
          <w:szCs w:val="2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858585"/>
          <w:sz w:val="22"/>
          <w:szCs w:val="2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color w:val="858585"/>
          <w:sz w:val="22"/>
          <w:szCs w:val="2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hd w:fill="FFFFFF" w:val="clear"/>
        </w:rPr>
        <w:t>国内期刊负面清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  <w:shd w:fill="FFFFFF" w:val="clear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3600"/>
        <w:gridCol w:w="764"/>
        <w:gridCol w:w="3397"/>
      </w:tblGrid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刊物名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序号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刊物名称</w:t>
            </w:r>
          </w:p>
        </w:tc>
      </w:tr>
      <w:tr>
        <w:trPr>
          <w:trHeight w:val="34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硅谷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775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法制与社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3-1095/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脑知识与技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205/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商场现代化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3518/TS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算机工程与设计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1775/ 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集团经济研究（查无此刊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计算机工程与应用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2127/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代商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5039/F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微计算机信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4-1128/TP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世纪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3-1464/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高新技术企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406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新作文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4-1274/G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协论坛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2-1341/G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安徽文学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169/I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信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7-1021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齐齐哈尔医学院学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2-1278/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428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教探索（查无此刊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业时空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3-1349/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教文汇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274/G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营科技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53-1125/N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学时代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6-1039/G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新技术新产品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1-5601/T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资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052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创新导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5640/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代经贸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5036/F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教育艺术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－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632/G4)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代教育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1-1677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5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内江科技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51-1185/T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育与职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1004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6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代文学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7-1173/I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成人教育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7-1214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7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新西部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61-1368/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文教资料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2-1032/C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8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代商贸工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42-1687/T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49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考试周刊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2-1381/G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9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业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4601/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现代农业科技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4-1278/S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0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黑龙江科技信息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号：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3-1400/G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木工机床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5-1105/TH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技情报开发与经济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4-1157/N)</w:t>
            </w:r>
          </w:p>
        </w:tc>
      </w:tr>
      <w:tr>
        <w:trPr>
          <w:trHeight w:val="567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中国保健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N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号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1-3377/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46:00Z</dcterms:created>
  <dc:creator>lenvon</dc:creator>
  <dc:description/>
  <dc:language>en-US</dc:language>
  <cp:lastModifiedBy>侯栋梁</cp:lastModifiedBy>
  <cp:lastPrinted>2023-02-28T09:41:00Z</cp:lastPrinted>
  <dcterms:modified xsi:type="dcterms:W3CDTF">2023-02-28T01:4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7DE6445C846EEBF91B2005C8706E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