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80"/>
        <w:ind w:firstLine="11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spacing w:lineRule="exact" w:line="480"/>
        <w:ind w:firstLine="11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征文作品排版格式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标题：字号为小二方正小标宋简体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标题：字号为小三仿宋体字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署名：在标题下方居中排列。字号为楷体小三。格式为：“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校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eastAsia="仿宋_GB2312" w:ascii="仿宋_GB2312" w:hAnsi="仿宋_GB2312"/>
          <w:sz w:val="32"/>
          <w:szCs w:val="32"/>
        </w:rPr>
        <w:t>20**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专业”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：字号为小三仿宋体字。文内一级标题用黑体小三字，二级标题用楷体小三，三级和四级标题用小三仿宋体字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者、联系手机及邮箱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3:00Z</dcterms:created>
  <dc:creator>郑艳</dc:creator>
  <dc:description/>
  <dc:language>en-US</dc:language>
  <cp:lastModifiedBy>郑艳</cp:lastModifiedBy>
  <dcterms:modified xsi:type="dcterms:W3CDTF">2019-09-11T05:23:00Z</dcterms:modified>
  <cp:revision>1</cp:revision>
  <dc:subject/>
  <dc:title/>
</cp:coreProperties>
</file>