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1</w:t>
      </w:r>
      <w:r>
        <w:rPr>
          <w:sz w:val="28"/>
          <w:szCs w:val="28"/>
        </w:rPr>
        <w:t>7</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3</w:t>
      </w:r>
      <w:r>
        <w:rPr>
          <w:color w:val="FF0000"/>
          <w:spacing w:val="-4"/>
          <w:sz w:val="30"/>
          <w:szCs w:val="30"/>
        </w:rPr>
        <w:t>月</w:t>
      </w:r>
      <w:r>
        <w:rPr>
          <w:color w:val="FF0000"/>
          <w:spacing w:val="-4"/>
          <w:sz w:val="30"/>
          <w:szCs w:val="30"/>
        </w:rPr>
        <w:t>24</w:t>
      </w:r>
      <w:r>
        <w:rPr>
          <w:color w:val="FF0000"/>
          <w:spacing w:val="-4"/>
          <w:sz w:val="30"/>
          <w:szCs w:val="30"/>
        </w:rPr>
        <w:t>日</w:t>
      </w:r>
    </w:p>
    <w:p>
      <w:pPr>
        <w:pStyle w:val="Normal"/>
        <w:rPr>
          <w:sz w:val="28"/>
          <w:szCs w:val="28"/>
        </w:rPr>
      </w:pPr>
      <w:r>
        <w:rPr>
          <w:sz w:val="28"/>
          <w:szCs w:val="28"/>
        </w:rPr>
      </w:r>
    </w:p>
    <w:p>
      <w:pPr>
        <w:pStyle w:val="Normal"/>
        <w:jc w:val="center"/>
        <w:rPr>
          <w:b/>
          <w:b/>
          <w:bCs/>
          <w:sz w:val="32"/>
          <w:szCs w:val="32"/>
        </w:rPr>
      </w:pPr>
      <w:r>
        <w:rPr>
          <w:b/>
          <w:bCs/>
          <w:sz w:val="32"/>
          <w:szCs w:val="32"/>
        </w:rPr>
        <w:t>学校领导干部培训班举行第四场专题辅导报告会</w:t>
      </w:r>
    </w:p>
    <w:p>
      <w:pPr>
        <w:pStyle w:val="Normal"/>
        <w:rPr>
          <w:b/>
          <w:b/>
          <w:bCs/>
          <w:sz w:val="32"/>
          <w:szCs w:val="32"/>
        </w:rPr>
      </w:pPr>
      <w:r>
        <w:rPr>
          <w:b/>
          <w:bCs/>
          <w:sz w:val="32"/>
          <w:szCs w:val="32"/>
        </w:rPr>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日下午，学校领导干部学习贯彻习近平总书记系列讲话暨党的十八届三中全会精神深入推进党的群众路线教育实践活动培训班在行政楼第三会议室举行第四场专题辅导报告会，邀请全国党的建设研究会特邀研究员、福建省委党校党建教研部主任李新生教授作题为《推进中国特色社会主义事业的科学指南——学习习近平总书记系列讲话精神》的专题辅导报告。校领导游小波、张舟、高云程、王炳庆、王珊，院长助理、组织部部长陈亚兵，全校副科级以上干部参加报告会。报告会由党委副书记高云程主持。</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李新生在报告中指出，习近平总书记一系列重要讲话深刻洞察当前国际国内形势，针对我国发展中的深层次问题、改革中的重点难点问题、干部群众关注的热点焦点问题，从战略高度提出创新性的理念思路和改革举措，体现了对世界大势的清醒认识，对发展经验的深刻总结，对挑战规律的科学把握，具有深刻的理论内涵和鲜明的时代特征，是对中国特色社会主义理论体系的丰富和发展，是马克思主义中国化的最新成果，是我们做好各项工作的思路武器。</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李新生从坚持和发展中国特色社会主义、实现中华民族伟大复兴的中国梦、正确把握改革开放稳定关系和坚持从严治党管党等四个方面，对讲话的主题、战略目标、工作重心和根本保障四个维度进行了全方位的阐述，对我们深入理解和贯彻落实习总书记系列重要讲话和党的十八届三中全会精神，增强中国特色社会主义的道路自信、理论自信和制度自信，增强深入开展党的群众路线教育实践活动的自觉性和坚定性，具有重要的借鉴和参考意义。</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高云程在总结时指出，李新生教授的报告站位高，视野广，贴合实际，针对性强。各党总支、各单位领导要结合辅导报告内容，自觉学，带头学，深入学，注重理论联系实际，注重解决实际问题，更好地用习近平总书记系列重要讲话和十八届三中全会精神武装头脑、指导实践、推动工作，以更加自觉的态度、更加有力的措施，抓紧落实好我校教育实践活动第一环节各项工作，为推动党的群众路线教育实践活动在我校深入有序开展打下坚实的基础。</w:t>
      </w:r>
    </w:p>
    <w:p>
      <w:pPr>
        <w:pStyle w:val="Normal"/>
        <w:spacing w:lineRule="atLeast" w:line="540"/>
        <w:rPr/>
      </w:pPr>
      <w:r>
        <w:rPr/>
        <w:t> </w:t>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3</w:t>
      </w:r>
      <w:r>
        <w:rPr>
          <w:color w:val="000000"/>
          <w:spacing w:val="-8"/>
          <w:sz w:val="30"/>
          <w:szCs w:val="30"/>
        </w:rPr>
        <w:t>月</w:t>
      </w:r>
      <w:r>
        <w:rPr>
          <w:color w:val="000000"/>
          <w:spacing w:val="-8"/>
          <w:sz w:val="30"/>
          <w:szCs w:val="30"/>
        </w:rPr>
        <w:t>2</w:t>
      </w:r>
      <w:r>
        <w:rPr>
          <w:color w:val="000000"/>
          <w:spacing w:val="-8"/>
          <w:sz w:val="30"/>
          <w:szCs w:val="30"/>
        </w:rPr>
        <w:t>4</w:t>
      </w:r>
      <w:r>
        <w:rPr>
          <w:color w:val="000000"/>
          <w:spacing w:val="-8"/>
          <w:sz w:val="30"/>
          <w:szCs w:val="30"/>
        </w:rPr>
        <w:t>日印发</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14:00Z</dcterms:created>
  <dc:creator>雨林木风</dc:creator>
  <dc:description/>
  <cp:keywords/>
  <dc:language>en-US</dc:language>
  <cp:lastModifiedBy>微软用户</cp:lastModifiedBy>
  <dcterms:modified xsi:type="dcterms:W3CDTF">2014-03-27T01:14:00Z</dcterms:modified>
  <cp:revision>3</cp:revision>
  <dc:subject/>
  <dc:title> </dc:title>
</cp:coreProperties>
</file>