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val="en-US" w:eastAsia="zh-CN"/>
        </w:rPr>
        <w:t>辅导员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  <w:lang w:eastAsia="zh-CN"/>
              </w:rPr>
              <w:t>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学工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04T06:20:05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