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snapToGrid w:val="false"/>
        <w:spacing w:lineRule="exact" w:line="460"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福建省标准化工作专项补助经费申请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255"/>
        <w:gridCol w:w="1434"/>
        <w:gridCol w:w="675"/>
        <w:gridCol w:w="420"/>
        <w:gridCol w:w="420"/>
        <w:gridCol w:w="660"/>
        <w:gridCol w:w="464"/>
      </w:tblGrid>
      <w:tr>
        <w:trPr>
          <w:trHeight w:val="779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用代码</w:t>
            </w:r>
          </w:p>
        </w:tc>
        <w:tc>
          <w:tcPr>
            <w:tcW w:w="263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2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详细到所在县、市、区）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2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行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  号</w:t>
            </w:r>
          </w:p>
        </w:tc>
        <w:tc>
          <w:tcPr>
            <w:tcW w:w="2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形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定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订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获同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情况</w:t>
            </w:r>
          </w:p>
        </w:tc>
        <w:tc>
          <w:tcPr>
            <w:tcW w:w="7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94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资助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主要内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另附页）</w:t>
            </w:r>
          </w:p>
        </w:tc>
        <w:tc>
          <w:tcPr>
            <w:tcW w:w="7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项目为标准制修订的，请写明标准名称和标准号、起草单位排名情况和标准发布时间，并附上标准文本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项目为试点示范的，请写明试点建设时间，并附上下达文件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意见</w:t>
            </w:r>
          </w:p>
        </w:tc>
        <w:tc>
          <w:tcPr>
            <w:tcW w:w="7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100"/>
              <w:ind w:right="480" w:firstLine="43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280" w:before="0" w:after="0"/>
              <w:ind w:left="80" w:right="480" w:firstLine="39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区市标准化行政主管部门（省直归口单位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意见</w:t>
            </w:r>
          </w:p>
        </w:tc>
        <w:tc>
          <w:tcPr>
            <w:tcW w:w="7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100"/>
              <w:ind w:right="480"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340"/>
              <w:ind w:right="962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472" w:hRule="atLeast"/>
        </w:trPr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市场监督管理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100"/>
              <w:ind w:right="480"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280" w:before="0" w:after="0"/>
              <w:ind w:right="482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24:00Z</dcterms:created>
  <dc:creator>陈炜振</dc:creator>
  <dc:description/>
  <dc:language>en-US</dc:language>
  <cp:lastModifiedBy>蒋娜红</cp:lastModifiedBy>
  <dcterms:modified xsi:type="dcterms:W3CDTF">2022-05-24T03:1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1690A17AB4C3D84DF84BD0F8CE2E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