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 xml:space="preserve">15   </w:t>
      </w: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学生经费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方正小标宋简体" w:cs="宋体"/>
          <w:sz w:val="24"/>
          <w:szCs w:val="44"/>
        </w:rPr>
      </w:pPr>
      <w:r>
        <w:rPr>
          <w:rFonts w:eastAsia="方正小标宋简体" w:cs="宋体" w:ascii="宋体" w:hAnsi="宋体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620"/>
        <w:gridCol w:w="1980"/>
        <w:gridCol w:w="2281"/>
      </w:tblGrid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  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0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部门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一、国家省市学生奖助补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学生奖助补等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优秀学生奖学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学生学费减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国家助学金配套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勤工助学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困难补助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、学生工作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二级学院学生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学生就业创业指导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军训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征兵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学生心理健康教育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学生工作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辅导员协会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易班建设和运行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学生工作干部培训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处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、团学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团学工作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会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“</w:t>
            </w:r>
            <w:r>
              <w:rPr>
                <w:rFonts w:ascii="宋体" w:hAnsi="宋体" w:cs="宋体"/>
                <w:sz w:val="24"/>
              </w:rPr>
              <w:t>挑战杯”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会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校园科技文化艺术节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会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大学生社会实践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会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《清源》杂志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传学院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管校领导：               部门负责人：             经办：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21:00Z</dcterms:created>
  <dc:creator>财务处秘书</dc:creator>
  <dc:description/>
  <dc:language>en-US</dc:language>
  <cp:lastModifiedBy>Charlotteツ</cp:lastModifiedBy>
  <cp:lastPrinted>2010-10-12T08:17:00Z</cp:lastPrinted>
  <dcterms:modified xsi:type="dcterms:W3CDTF">2020-09-25T03:27:27Z</dcterms:modified>
  <cp:revision>4</cp:revision>
  <dc:subject/>
  <dc:title>学生经费预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