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3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</w:rPr>
        <w:t xml:space="preserve">      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人员经费预算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单位：万元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41"/>
        <w:gridCol w:w="1620"/>
        <w:gridCol w:w="205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0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1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工资福利支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基本工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、财务处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岗位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生活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办案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护龄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养老保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医保基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医疗补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工伤、生育保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失业保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年度调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奖励性绩效工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文明学校奖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文明城市奖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平安单位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.</w:t>
            </w:r>
            <w:r>
              <w:rPr>
                <w:rFonts w:ascii="宋体" w:hAnsi="宋体" w:cs="宋体"/>
                <w:sz w:val="24"/>
              </w:rPr>
              <w:t>年终一次性奖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.</w:t>
            </w:r>
            <w:r>
              <w:rPr>
                <w:rFonts w:ascii="宋体" w:hAnsi="宋体" w:cs="宋体"/>
                <w:sz w:val="24"/>
              </w:rPr>
              <w:t>副厅公务交通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对个人和家庭补助支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离休人员费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、财务处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退休人员费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仰恩退休人员费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抚恤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遗属生活补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在职提租补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住房公积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医疗保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正高、处级干部医疗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上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经办：</w:t>
      </w:r>
    </w:p>
    <w:sectPr>
      <w:type w:val="nextPage"/>
      <w:pgSz w:w="11906" w:h="16838"/>
      <w:pgMar w:left="1800" w:right="1800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58:00Z</dcterms:created>
  <dc:creator>财务处秘书</dc:creator>
  <dc:description/>
  <dc:language>en-US</dc:language>
  <cp:lastModifiedBy>Charlotteツ</cp:lastModifiedBy>
  <dcterms:modified xsi:type="dcterms:W3CDTF">2020-09-25T03:26:18Z</dcterms:modified>
  <cp:revision>7</cp:revision>
  <dc:subject/>
  <dc:title>项       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