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泉州师范学院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优秀思想政治理论课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思想政治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、学生评教及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0-2021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以来科研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包括主持省厅级及以上科研项目、教改项目，发表学术论文，编写出版专著、教材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宣传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本表用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cp:keywords/>
  <dc:language>en-US</dc:language>
  <cp:lastModifiedBy>HP</cp:lastModifiedBy>
  <dcterms:modified xsi:type="dcterms:W3CDTF">2022-06-29T07:51:00Z</dcterms:modified>
  <cp:revision>4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3D34042EA417FBEDF1E9F20A077B0</vt:lpwstr>
  </property>
  <property fmtid="{D5CDD505-2E9C-101B-9397-08002B2CF9AE}" pid="3" name="KSOProductBuildVer">
    <vt:lpwstr>2052-11.1.0.10495</vt:lpwstr>
  </property>
</Properties>
</file>