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春季学期研究生期初听课安排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4078"/>
        <w:gridCol w:w="3699"/>
        <w:gridCol w:w="3544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听课时间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听课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共课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日至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日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林蕙琼、丁  欢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在规定时间内，在所安排学院任选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不少于两门课程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进行听课。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学与传播学院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孙丽丹、丁  欢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守仁商学院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孙丽丹、丁  欢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纺织与服装学院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庄  锋、王燕顺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育科学学院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丁  欢、王燕顺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音乐与舞蹈学院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丁  欢、王燕顺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美术与设计学院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燕顺、丁  欢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55:05Z</dcterms:created>
  <dc:creator>Administrator</dc:creator>
  <dc:description/>
  <dc:language>en-US</dc:language>
  <cp:lastModifiedBy>丁欢</cp:lastModifiedBy>
  <dcterms:modified xsi:type="dcterms:W3CDTF">2024-02-22T09:4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0C8BB454841EDBADDDD0C772A41A0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