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泉州师范学院学生重新学习管理实施细则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为进一步加强学风建设，严格教学管理，根据《泉州师范学院学分制学籍管理规定》等有关文件精神，特制定本细则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一、课程重新学习的范围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培养方案规定的必修课程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A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类）和限定选修课程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类），经一次补考后仍不及格者；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必修的实践环节（含独立设置实验）成绩不及格者；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考试旷考、违纪、作弊者；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缓考不及格者；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重新学习考试不及格，需要重新学习者；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学生课程考试及格，但期望取得更好成绩者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二、课程重新学习的教学管理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课程重新学习原则上安排在原开课时间的下一学年对应学期内进行。学生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毕业的最后一学期申请重新学习可不受对应学期的限制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同一课程重新学习人数达到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人以上（含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人）时可单独组班。人数不足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人原则上不组班，安排跟班（跟下一年级同一教学大纲的课程）重新学习。若下一年级无相同课程又不能开班，或因培养方案变更而不再开设时，可采取学生自学、教师辅导、答疑等方式进行重新学习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组班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重新学习的上课时数原则上为原时数的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0%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，组班重新学习安排课余时间上课。跟班重新学习的，根据相关课程表安排学习。安排辅导的由学生利用业余时间在老师的辅导下进行学习，召集组织工作由辅导教师负责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学生因重新学习而发生碰课，允许申请课程间断性听课，但听课的时数不应少于该课程教学时数的三分之一，并应完成全部的作业，方可参加考试；实验课程和实践课程不得采取间断性听课的方式；每学期间断性听课课程不得超过两门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组班、间断性听课、个别辅导的重新学习课程考试，由开课学院组织人员根据《泉州师范学院关于考试管理的规定》进行试卷命题和改卷。跟班重新学习的课程考试与听课所在班级考试一起进行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重新学习课程与其它所学课程在考试安排上发生冲突，学生所在学院、开课学院应尽量进行协调，若确实无法调整，学生应先参加其他所学课程的正常考试，重新学习课程申请缓考，考试时间和下一学期的补考同时进行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为保证教学质量，学生一学期申请重新学习课程原则上不得超过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门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三、课程重新学习的申请程序及管理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学生应于每学期的第三周到所在学院办理申请手续，填写《泉州师范学院学生重新学习申请表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》，并领取缴费通知单，到财务处缴费。学生凭缴费发票到所在学院教务科确认报名（未进行缴费确认的重新学习无效）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学生重新学习报名结束后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专业课的重新学习由二级学院安排，第四周开始实施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；公共课的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重新学习由学生所在学院汇总报送开课学院统一安排，第五周开始实施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公共课的安排结果，由开课学院负责通知各相关学院，学生所在学院负责通知学生上课的时间、地点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二级学院（公共课为开课学院）于每学期第五周将学生重新学习名单维护进教务管理系统，并将本院学生专业课、公共课重新学习名单报送教务处备案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重新学习课程考核结束后，成绩由任课教师在学期末录入教务管理系统，录入方式与正常考试的录入方式相同。成绩录入之后，任课教师需打印一份成绩单送学生所在学院教务科存档。重新学习成绩据实记载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四、本细则从公布之日起实行，由教务处负责解释。其他规定与本细则相冲突的，以本细则为准。</w:t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645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z w:val="30"/>
          <w:szCs w:val="30"/>
        </w:rPr>
        <w:t>教务处</w:t>
      </w:r>
    </w:p>
    <w:p>
      <w:pPr>
        <w:pStyle w:val="Normal"/>
        <w:spacing w:lineRule="atLeast" w:line="240"/>
        <w:ind w:firstLine="615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年</w:t>
      </w:r>
      <w:r>
        <w:rPr>
          <w:rFonts w:eastAsia="仿宋_GB2312" w:cs="宋体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1:27:00Z</dcterms:created>
  <dc:creator>微软用户</dc:creator>
  <dc:description/>
  <dc:language>en-US</dc:language>
  <cp:lastModifiedBy>林鈺芳</cp:lastModifiedBy>
  <cp:lastPrinted>2014-10-28T10:17:00Z</cp:lastPrinted>
  <dcterms:modified xsi:type="dcterms:W3CDTF">2024-04-03T00:54:13Z</dcterms:modified>
  <cp:revision>2</cp:revision>
  <dc:subject/>
  <dc:title>泉州师范学院学生重新学习管理暂行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F9054523648B89498DA0ECF8831B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