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《泉州师范学院关于考试管理的规定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学院关于考试管理的规定》经学校教学工作指导委员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left="1598" w:hanging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泉州师范学院关于考试管理的规定</w:t>
      </w:r>
    </w:p>
    <w:p>
      <w:pPr>
        <w:pStyle w:val="Normal"/>
        <w:spacing w:lineRule="atLeast" w:line="62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210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院办公室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泉州师范学院关于考试管理的规定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规定包括以下七个方面。</w:t>
      </w:r>
    </w:p>
    <w:p>
      <w:pPr>
        <w:pStyle w:val="Normal"/>
        <w:widowControl/>
        <w:spacing w:lineRule="exact" w:line="44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命题原则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命题要符合教学大纲的要求，难度适中。命题既要突出重点，又要有较大的覆盖面，能对学生的学习效果给出客观的评价。既要反映学生对基本知识的掌握情况，又要反映学生分析问题、解决问题的能力，促进学生创造性思维的发展。要避免出偏题、怪题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采用同一教学大纲，同一教学进度的课程，原则上应当统一命题。试题的类型要多样化，注意从不同的角度对学生进行测试，注意引导学生创造性思维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命题一般由学术水平较高、教学经验丰富、担任过主讲教师或现任主讲教师承担，也可由几名任课教师共同拟定，最后由专业主任、分管教学副院长签字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为提高试卷的信度，提倡采用试题库或试卷库。每门必修课应备有题库或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-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卷库，并附标准（参考）答案、评分标准。试题要不断更新，尽可能做到“教考分离”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期末考试凡不采用试题库或试卷库的科目，任课教师应于试前一个月提交三套份量和难度相当的试题，并附有参考答案和详细评分标准。凡是采用试题库或试卷库科目，则由二级学院、专业主任从试题库随机组题或从试卷库中抽取试题。特殊情况下，可由教务处直接抽取确定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根据课程性质和考试要求的不同，考试方法要多样化，不强求统一。可采用笔试、口试、实际操作、答辩、撰写论文、案例分析或笔试、口试相结合。笔试又可以采取闭卷、开卷或闭卷开卷相结合等多种形式。鼓励广大教师探索多种形式的考试方法，特别是实践性教学环节要注重操作技能的考核。但采取超常规考核方法的课程，第一次试行时，要有较充分的论证，并应报二级学院审批，教务处备案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七）题量要适当。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一般以闭卷集中考核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20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分钟、分散考核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分钟内完成，拟定题量。确实需要延长考试时间的，必须经二级学院院长签署意见，报教务处批准方可实施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试卷管理规则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试题由命题教师用统一的电子模板录入，要求图形准确，题与题之间的空白量和试题的答题量要适当。出卷教师对于试题的内容（包括标题等内容）必须仔细核对，避免错漏。试卷的文件命名方式为：年级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试卷代码，如“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公共课《高等数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试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或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文《古代汉语》试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B”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试卷的电子版由二级学院指定专人送教务处。对于不符合上述要求的试卷，教务处将给予退回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采用笔试考试方法的考试课程应同时拟定三套试卷，考查课程拟定两套试卷，并认真填写《泉州师范学院期末考核命题、审核登记表》，二级学院根据规定审核无误后，纸质材料由二级学院教务科保存，专业课的考试课程、公共课考试考查课程的电子版均需送交教务处备案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专业课的试卷印刷及装订、装袋由二级学院负责，公共课的试卷由教务处统一组织印刷、装订及装袋后分发至各二级学院保管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试卷制作过程中，必须采取严格的保密措施。以任何形式泄秘者应追究其责任，并以教学事故处理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试卷于考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发给监考人员。考试结束后收回、清点送各二级学院主考办公室保管待评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评改后的试卷由二级学院教务科统一保管，以备查阅。二级学院教务科要登记存档，一般保存七年。七年后每门课程要选择五份代表性试卷长期保存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考务规则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教务处根据教学计划统一安排期末考试时间。公共课的具体考试时间由教务处统一安排，专业课由二级学院在规定时间里自行安排。考试日程一经确定不得随意更改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各二级学院（教学部）根据教学计划组织期中考试和期末考查课的考核。平时测验、单元测验由任课教师自行安排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各考试课程的任课教师，必须在停课复习考试前一周确认学生考试资格，并由二级学院向教务处报送无资格参加考试的学生名单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任课教师不得在考前划定考试范围或变相暗示，不得出复习思考题变相缩小考试范围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必须从严审批缓考。缓考和补考同时进行，无故缺考当旷考处理；不及格的科目不再补考，应重新学习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学期补考时间安排在每学期开学初两周进行。专业补考由各二级学院组织，公共课补考由教务处组织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考场规则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考试前，各二级学院应组织一次教室卫生大扫除。做到黑板干净，环境整洁，桌面无涂写，抽屉无纸屑。使学生进入考场有清洁、舒适的环境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（二）进入考场时，必须携带学生证，除必备的文具外，其它与考试无关的书籍、练习本、卡片、刀具不准带入考场，更不得使用任何通讯工具；不听劝阻者，监考教师有权取消其考试资格，该门课程作旷考论处。 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严格考试时间，考试开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内考生不得离开考场。迟到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的考生不得进入考场，并以旷考论处。考生迟到后，不再延长考试时间，必须按正常考试时间交卷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考生进入考场后必须按规定座位就座。一般实行教室单人单桌单列就座，书桌要正面向前；阶梯教室则单人隔行就座。考生不得擅自挪动座位。凡不听监考人员指导者，取消考试资格，该门课程作旷考处理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答卷前考生要在考卷上写清姓名、专业、班级、学号。答题一律用蓝黑色钢笔或圆珠笔书写（外语或特殊考试除外），字迹力求工整、清楚。对辨认不清的字迹按非正确答案处理。考生对试题有疑问时，不得向监考教师询问；若发现试题有误或字迹不清时可举手询问。考生必须使用考试统一发放的草稿纸，个人自带的草稿纸一律不准带入考场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考生在考试时不得互相谈话，交头接耳、左顾右盼、互借文具（包括计算器）等，更不得有偷看、传条、夹带、交换答卷等任何形式的舞弊行为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七）考试中考生未经监考教师允许不得离开考场。提前交卷者须待监考教师收齐试卷，清点无误后，方可离开，且不得在考场内逗留、谈笑或在走廊大声喧哗；离开考场后不准重返考场。</w:t>
      </w:r>
    </w:p>
    <w:p>
      <w:pPr>
        <w:pStyle w:val="Normal"/>
        <w:widowControl/>
        <w:spacing w:lineRule="exact" w:line="440"/>
        <w:ind w:firstLine="55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八）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凡旷考、违纪及作弊考生，该课程成绩以零分计，并不准正常补考，应重新学习。违纪及作弊考生，依据《泉州师范学院考试纪律和考试违纪处理规定（修订）》视其情节的轻重，给予相应处分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b/>
          <w:b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监考规则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开考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，监考人员到主考办公室领取考试试卷。领取试卷后，应做好试卷的保管工作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每个考场设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名监考教师，负责本考场考试过程的实施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监考教师提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进入考场，做好考前的准备工作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安排考场学生座位。考试过程中监考教师应认真核实考生证件，查对学生座位，必要时有权临时调动考生座位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宣布考场规则和答卷注意事项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清点考生出缺席情况并作记录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分发考卷及草稿纸，并要求学生在答卷前必须在考卷上填写班级、姓名和学号，并认真核对试卷及页数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监考人员要佩带“监考”标志，模范遵守考试纪律。考场内不准吸烟、聊天、看书（报）、玩手机等与监考无关的事情，不准在考场内议论考题或学生答题情况，更不准有干扰或影响学生正常答案的行为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监考人员要认真履行职责，中途不得随意离开考场。要认真地做好考场的监督、检查工作，保证考场工作顺利进行，既要严肃认真地维护考场纪律，又要态度和蔼可亲地关心爱护学生。若发现学生有病不能考试时，应立即通知主考或主考办公室作临时处理。监考人员不认真履行职责的，将给予全校通报批评，造成不良影响的，要视情况给予相应处分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监考人员要认真处理学生的违纪和作弊行为。若发现有违纪或舞弊行为，要立即没收其试卷及作弊证据，令其退出考场，并交相关二级学院进行教育，同时将违纪考生的专业、班级、姓名、学号及违纪事实经过填在《考场情况登记表》，在考生试卷的总分栏内注明作弊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七）监考人员应提醒考生核对试卷页数，告诫学生装订成册的考卷不得擅自拆开，答题期间一律将考卷放在自己座位的正前方，不得偏左或偏右。答完的试卷不得拿起来检查，否则按违纪处理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八）监考人员对试题内容不作任何解释，遇有学生对试题印刷不清提出询问时，应通知主讲教师或相关专业主任来答复，主讲教师已答复的问题，而另有学生提出询问时，监考人员可以给予答复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九）考试结束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，监考人员要提醒考生。考试终了，应立即收卷，并当场点清，确认无误时，方可允许学生离开。不按时交卷的学生，成绩以零分计；然后将收好的试卷装订成册装入试卷袋密封；填写“考场情况登记表”和试卷袋封面内容，并将试卷和考场登记表一起送到主考办公室。由主考办公室人员验收无误后，监考人员方可离开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十）考试期间，各二级学院领导应安排轮流值班和考场巡视，及时处理和汇报有关事项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六、评卷规则</w:t>
      </w:r>
    </w:p>
    <w:p>
      <w:pPr>
        <w:pStyle w:val="Style18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考试结束后立即组织评卷，评卷应在考试结束后两天内完成。评卷工作须在教研室所指定地点进行，试卷须妥善保管，决不允许带回家。</w:t>
      </w:r>
    </w:p>
    <w:p>
      <w:pPr>
        <w:pStyle w:val="Style18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评卷工作由该课程所在教研室主任主持，以课程为单位组成评卷小组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以上），采用集体流水作业方式进行。教师评卷时，在完全正确的试卷上须画对号为标记，不允许空白；对有错误的试卷，须在错误处画上负分，并将每个大题的最后得分写在左上角（如果一个大题中有若干个小题，将每个小题的得分累加），最后将每一个试题的得分填在试卷的得分栏内。试卷上面有更改的地方需加盖学院校对章。每门课程的第一份试卷评卷老师要登记全名。评完的试卷要认真复查，确保评分、核分和统分的准确性。成绩确定后，须填写“成绩统计表”，统计出成绩分布情况，做好考试质量分析工作。</w:t>
      </w:r>
    </w:p>
    <w:p>
      <w:pPr>
        <w:pStyle w:val="Style18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评卷过程要在隐名密封情况下进行，登分前不得擅自将封条拆开。评卷要严格按照评分标准进行，确保评分的科学性和严肃性。任何人不得擅自更改评分标准，若确需更改，须经课程所在专业主任批准，报二级学院备案方可。评卷期间，不得接待学生，更不允许查看成绩。在任何情况下，教师均不得透露评卷情况。成绩录入完成前，任何人不得提前公布学生成绩。学生不得向任课教师送礼以求加分，一经发现查实，将依学校相关规定给予严肃的纪律处分。</w:t>
      </w:r>
    </w:p>
    <w:p>
      <w:pPr>
        <w:pStyle w:val="Style18"/>
        <w:spacing w:lineRule="exact" w:line="44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每门必修课在考前由教研室确定成绩比例。任课教师于考前将学生平时成绩给出，送交二级学院教务科。评卷完毕，当场将期末成绩计入成绩单，按规定比例计出该课程本学期的总成绩，按要求上传至教务系统。成绩一经给出，任何人不得改动，否则，以违纪处理。</w:t>
      </w:r>
    </w:p>
    <w:p>
      <w:pPr>
        <w:pStyle w:val="Normal"/>
        <w:widowControl/>
        <w:spacing w:lineRule="exact" w:line="440"/>
        <w:ind w:firstLine="555"/>
        <w:jc w:val="left"/>
        <w:rPr/>
      </w:pPr>
      <w:r>
        <w:rPr>
          <w:rFonts w:ascii="仿宋_GB2312" w:hAnsi="仿宋_GB2312" w:eastAsia="仿宋_GB2312"/>
          <w:kern w:val="2"/>
          <w:sz w:val="28"/>
          <w:szCs w:val="28"/>
        </w:rPr>
        <w:t>（五）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学生对试卷成绩持有异议，提出查卷要求，须经所在二级学院</w:t>
      </w:r>
      <w:r>
        <w:rPr>
          <w:rFonts w:ascii="仿宋_GB2312" w:hAnsi="仿宋_GB2312" w:eastAsia="仿宋_GB2312"/>
          <w:kern w:val="2"/>
          <w:sz w:val="28"/>
          <w:szCs w:val="28"/>
        </w:rPr>
        <w:t>分管教学副院长审批后方可进行。查卷时专业主任、评卷小组成员和持有异议的学生必须同时在场</w:t>
      </w:r>
      <w:r>
        <w:rPr>
          <w:rFonts w:ascii="仿宋_GB2312" w:hAnsi="仿宋_GB2312" w:cs="宋体;SimSun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55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试卷袋的封皮必须填写所有评卷人的姓名及其所评题号。任课教师在考试结束后一周内在网上教务系统录入成绩，打印成绩报表并签字后送交学生所在二级学院教务科。超过录入时限，系统自动关闭，任课教师将无法再录入本学期成绩。二级学院负责通知学生考试成绩和补考名单。评完的试卷，连同标准答案、评分标准一</w:t>
      </w:r>
      <w:r>
        <w:rPr>
          <w:rFonts w:ascii="仿宋_GB2312" w:hAnsi="仿宋_GB2312" w:eastAsia="仿宋_GB2312"/>
          <w:sz w:val="28"/>
          <w:szCs w:val="28"/>
        </w:rPr>
        <w:t>起交给二级学院教务科统一保管存档，以备查阅。</w:t>
      </w:r>
    </w:p>
    <w:p>
      <w:pPr>
        <w:pStyle w:val="Normal"/>
        <w:widowControl/>
        <w:spacing w:lineRule="exact" w:line="440"/>
        <w:ind w:firstLine="555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（七）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学校组织巡视组，对评卷现场进行巡视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七、试卷分析与检查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试卷评完后，教研室主任要组织任课教师认真总结，对学生成绩做出科学分析，肯定成绩，找出差距，提出改进措施。为进一步搞好教学工作积累可靠经验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将学生成绩分析情况形成书面材料，在课堂上认真讲评。然后将分析材料交二级学院教务科作为课程评估材料存档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督导室于下学期开学初对试卷进行复查，对评卷质量做出科学分析，及时向有关专业学院反馈意见，并向教务处及学校主管教学领导提出书面报告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规定自公布之日起实行，由教务处负责解释。原有的《泉州师范学院关于考试管理的暂行规定》文件同时废止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0:00Z</dcterms:created>
  <dc:creator>MC SYSTEM</dc:creator>
  <dc:description/>
  <cp:keywords/>
  <dc:language>en-US</dc:language>
  <cp:lastModifiedBy>微软用户</cp:lastModifiedBy>
  <dcterms:modified xsi:type="dcterms:W3CDTF">2014-07-09T03:43:00Z</dcterms:modified>
  <cp:revision>3</cp:revision>
  <dc:subject/>
  <dc:title>泉州师范学院关于考试管理的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