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left"/>
        <w:rPr>
          <w:rFonts w:ascii="宋体;SimSun" w:hAnsi="宋体;SimSun" w:eastAsia="黑体;SimHei" w:cs="宋体;SimSun"/>
          <w:color w:val="FF0000"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color w:val="FF0000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jc w:val="center"/>
        <w:rPr>
          <w:rFonts w:ascii="宋体;SimSun" w:hAnsi="宋体;SimSun" w:cs="宋体;SimSun"/>
          <w:color w:val="FFFFFF"/>
          <w:spacing w:val="20"/>
          <w:sz w:val="90"/>
          <w:szCs w:val="90"/>
        </w:rPr>
      </w:pPr>
      <w:r>
        <w:rPr>
          <w:rFonts w:ascii="宋体;SimSun" w:hAnsi="宋体;SimSun" w:cs="宋体;SimSun"/>
          <w:color w:val="FFFFFF"/>
          <w:spacing w:val="20"/>
          <w:sz w:val="90"/>
          <w:szCs w:val="90"/>
        </w:rPr>
        <w:t>泉州师范学院文件</w:t>
      </w:r>
    </w:p>
    <w:p>
      <w:pPr>
        <w:pStyle w:val="Normal"/>
        <w:jc w:val="center"/>
        <w:rPr>
          <w:rFonts w:ascii="仿宋_GB2312" w:hAnsi="仿宋_GB2312" w:cs="宋体;SimSun"/>
          <w:color w:val="FFFFFF"/>
          <w:spacing w:val="20"/>
          <w:sz w:val="28"/>
          <w:szCs w:val="28"/>
        </w:rPr>
      </w:pPr>
      <w:r>
        <w:rPr>
          <w:rFonts w:cs="宋体;SimSun" w:ascii="仿宋_GB2312" w:hAnsi="仿宋_GB2312"/>
          <w:color w:val="FFFFFF"/>
          <w:spacing w:val="20"/>
          <w:sz w:val="28"/>
          <w:szCs w:val="28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color w:val="FF0000"/>
          <w:spacing w:val="8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泉师教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〔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〕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6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;Arial Unicode MS" w:cs="宋体;SimSun"/>
          <w:b/>
          <w:b/>
          <w:color w:val="FF0000"/>
          <w:spacing w:val="80"/>
          <w:sz w:val="32"/>
          <w:szCs w:val="32"/>
        </w:rPr>
      </w:pPr>
      <w:r>
        <w:rPr>
          <w:rFonts w:eastAsia="仿宋;Arial Unicode MS" w:cs="宋体;SimSun" w:ascii="宋体;SimSun" w:hAnsi="宋体;SimSun"/>
          <w:b/>
          <w:color w:val="FF0000"/>
          <w:spacing w:val="8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42875</wp:posOffset>
                </wp:positionV>
                <wp:extent cx="5486400" cy="5080"/>
                <wp:effectExtent l="635" t="12700" r="635" b="1270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25pt" to="442.75pt,11.6pt" ID="直线 5" stroked="t" o:allowincell="f" style="position:absolute;flip:y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cs="宋体;SimSun" w:ascii="宋体;SimSun" w:hAnsi="宋体;SimSun"/>
          <w:color w:val="FF0000"/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264160</wp:posOffset>
                </wp:positionV>
                <wp:extent cx="5486400" cy="5080"/>
                <wp:effectExtent l="0" t="0" r="635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0.8pt" to="423.6pt,21.15pt" ID="直线 6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  <w:color w:val="FF0000"/>
          <w:sz w:val="36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泉州师范学院本科教学新秀奖评选办法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（试行）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各学院、机关各部（处室）、各直属单位：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《泉州师范学院本科教学新秀奖评选办法（试行）》经教学工作指导委员会审议通过，现印发给你们，请认真遵照执行。</w:t>
      </w:r>
    </w:p>
    <w:p>
      <w:pPr>
        <w:pStyle w:val="Normal"/>
        <w:widowControl/>
        <w:shd w:fill="FFFFFF" w:val="clear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附件：泉州师范学院本科教学新秀奖评选办法（试行）</w:t>
      </w:r>
    </w:p>
    <w:p>
      <w:pPr>
        <w:pStyle w:val="Normal"/>
        <w:spacing w:lineRule="exact" w:line="500"/>
        <w:ind w:firstLine="8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  <w:t>30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2"/>
          <w:szCs w:val="32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475" w:hRule="atLeast"/>
        </w:trPr>
        <w:tc>
          <w:tcPr>
            <w:tcW w:w="918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 xml:space="preserve">抄送：校领导，有关处室。                               </w:t>
            </w:r>
          </w:p>
        </w:tc>
      </w:tr>
      <w:tr>
        <w:trPr>
          <w:trHeight w:val="498" w:hRule="atLeast"/>
        </w:trPr>
        <w:tc>
          <w:tcPr>
            <w:tcW w:w="918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 xml:space="preserve">泉州师范学院办公室        　　　   </w:t>
            </w: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30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日印发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泉州师范学院本科教学新秀奖评选办法（试行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b/>
          <w:b/>
          <w:bCs/>
          <w:kern w:val="2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bCs/>
          <w:kern w:val="2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一章  总  则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一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为进一步推进学校本科教学工作，充分调动教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参与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本科教学工作的积极性和创造性，保质保量完成教学任务，切实提高教学质量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校决定通过开展青年教师教学竞赛，评选教学新秀奖，培育一批教学能手，特制定本办法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二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教学新秀是指严格遵守教师职业道德，爱岗敬业，教学工作量饱满，教学效果好，教学业绩突出的青年教师。教学新秀奖的评选每年举办一次，设个人一、二、三等奖及组织奖若干名，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其中一等奖不超过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人、二等奖不超过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8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二章  评选条件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三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泉州师范学院在职在岗专任教师，认真贯彻党的教育方针，教书育人，为人师表，具有良好的思想品德和职业道德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四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切实履行教师教学岗位职责，严格执行学校教学制度，积极参加教研室开展的各项活动，潜心教学，关爱学生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五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未满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周岁，具有三年及以上高校教龄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六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近三年来每学年承担本科生课堂授课时数不少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96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时；未出现教学事故，年度考核结果为合格以上等次；所授课程学生网上评教成绩均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分以上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七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近三年内已获得教学新秀奖一、二等奖的教师一般不再参选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三章  评选程序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八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教学新秀奖评选分为选拔赛和决赛两个阶段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九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评选程序如下：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本人报名。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符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评选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条件的教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在规定时间内向所在二级学院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报名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学院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选拔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各二级学院对报名参赛的教师进行资格审核，并在学院范围内组织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选拔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各学院根据学校分配的名额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选拔赛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成绩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择优推荐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-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名优胜者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参加学校决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随机听课。校级督导人员对参加学校决赛的优胜者随机听课测评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次以上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资格审核。学校对各二级学院推荐参加决赛的教师进行资格审核。审核主要依据：近三年学生网上评教成绩为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分以上、学校教学督导员随机听课的平均成绩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分以上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六）学校决赛。决赛采取“模拟课堂”形式，由现场表现、教学设计等两部分组成</w:t>
      </w: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七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）公示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表彰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获奖教师名单在校内公示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无异议后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发文表彰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四章  奖励办法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十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  学校向获奖者颁发获奖证书，并给予一等奖奖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、二等奖奖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5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、三等奖奖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，组织奖奖金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。个人奖金归获奖个人所有，组织奖奖金由获奖单位根据贡献进行分配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十一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　个人获得教学新秀奖，记入本人档案，作为岗位聘任、绩效考核、职务评聘的重要依据之一。</w:t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五章  附  则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十二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  教务处具体负责组织教学新秀奖评选工作，负责对本条例的解释。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如出现“以上”“不少于”等字样，如未特别说明均包含本数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第十三条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  本办法自公布之日起执行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temname">
    <w:name w:val="item-name"/>
    <w:basedOn w:val="Style14"/>
    <w:qFormat/>
    <w:rPr/>
  </w:style>
  <w:style w:type="character" w:styleId="Itemname2">
    <w:name w:val="item-name2"/>
    <w:basedOn w:val="Style14"/>
    <w:qFormat/>
    <w:rPr/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7:00Z</dcterms:created>
  <dc:creator>Administrator</dc:creator>
  <dc:description/>
  <cp:keywords/>
  <dc:language>en-US</dc:language>
  <cp:lastModifiedBy>111</cp:lastModifiedBy>
  <cp:lastPrinted>2018-10-18T11:17:00Z</cp:lastPrinted>
  <dcterms:modified xsi:type="dcterms:W3CDTF">2018-10-23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