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color w:val="000000"/>
          <w:spacing w:val="1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pacing w:val="10"/>
          <w:sz w:val="44"/>
          <w:szCs w:val="44"/>
        </w:rPr>
        <w:t>泉州师范学院辅导员工作考评表</w:t>
      </w:r>
    </w:p>
    <w:p>
      <w:pPr>
        <w:pStyle w:val="Normal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辅导员姓名：</w:t>
      </w:r>
      <w:r>
        <w:rPr>
          <w:rFonts w:ascii="黑体" w:hAnsi="黑体" w:cs="黑体" w:eastAsia="黑体"/>
          <w:color w:val="000000"/>
          <w:sz w:val="24"/>
        </w:rPr>
        <w:t xml:space="preserve">                                                                     </w:t>
      </w:r>
      <w:r>
        <w:rPr>
          <w:rFonts w:ascii="黑体" w:hAnsi="黑体" w:cs="黑体" w:eastAsia="黑体"/>
          <w:color w:val="000000"/>
          <w:sz w:val="24"/>
        </w:rPr>
        <w:t>测评日期：</w:t>
      </w:r>
      <w:r>
        <w:rPr>
          <w:rFonts w:ascii="黑体" w:hAnsi="黑体" w:cs="黑体" w:eastAsia="黑体"/>
          <w:color w:val="000000"/>
          <w:sz w:val="24"/>
        </w:rPr>
        <w:t xml:space="preserve">     </w:t>
      </w:r>
      <w:r>
        <w:rPr>
          <w:rFonts w:ascii="黑体" w:hAnsi="黑体" w:cs="黑体" w:eastAsia="黑体"/>
          <w:color w:val="000000"/>
          <w:sz w:val="24"/>
        </w:rPr>
        <w:t>年</w:t>
      </w:r>
      <w:r>
        <w:rPr>
          <w:rFonts w:ascii="黑体" w:hAnsi="黑体" w:cs="黑体" w:eastAsia="黑体"/>
          <w:color w:val="000000"/>
          <w:sz w:val="24"/>
        </w:rPr>
        <w:t xml:space="preserve">   </w:t>
      </w:r>
      <w:r>
        <w:rPr>
          <w:rFonts w:ascii="黑体" w:hAnsi="黑体" w:cs="黑体" w:eastAsia="黑体"/>
          <w:color w:val="000000"/>
          <w:sz w:val="24"/>
        </w:rPr>
        <w:t>月</w:t>
      </w:r>
      <w:r>
        <w:rPr>
          <w:rFonts w:ascii="黑体" w:hAnsi="黑体" w:cs="黑体" w:eastAsia="黑体"/>
          <w:color w:val="000000"/>
          <w:sz w:val="24"/>
        </w:rPr>
        <w:t xml:space="preserve">   </w:t>
      </w:r>
      <w:r>
        <w:rPr>
          <w:rFonts w:ascii="黑体" w:hAnsi="黑体" w:cs="黑体" w:eastAsia="黑体"/>
          <w:color w:val="000000"/>
          <w:sz w:val="24"/>
        </w:rPr>
        <w:t>日</w:t>
      </w:r>
    </w:p>
    <w:p>
      <w:pPr>
        <w:pStyle w:val="Normal"/>
        <w:rPr>
          <w:rFonts w:ascii="黑体" w:hAnsi="黑体" w:eastAsia="黑体" w:cs="黑体"/>
          <w:color w:val="000000"/>
          <w:sz w:val="24"/>
        </w:rPr>
      </w:pPr>
      <w:r>
        <w:rPr>
          <w:rFonts w:eastAsia="黑体" w:cs="黑体" w:ascii="黑体" w:hAnsi="黑体"/>
          <w:color w:val="000000"/>
          <w:sz w:val="24"/>
        </w:rPr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890"/>
        <w:gridCol w:w="8715"/>
        <w:gridCol w:w="873"/>
        <w:gridCol w:w="873"/>
        <w:gridCol w:w="873"/>
      </w:tblGrid>
      <w:tr>
        <w:trPr>
          <w:tblHeader w:val="true"/>
          <w:trHeight w:val="397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测评项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测评指标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测评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得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1073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一、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素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思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道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1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思想政治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坚持四项基本原则，坚持用马克思列宁主义、毛泽东思想、邓小平理论、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“三个代表”重要思想、科学发展观、习近平新时代中国特色社会主义思想武装头脑，深入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习贯彻</w:t>
            </w:r>
            <w:r>
              <w:rPr>
                <w:rFonts w:ascii="宋体" w:hAnsi="宋体" w:cs="宋体"/>
                <w:color w:val="000000"/>
                <w:sz w:val="24"/>
              </w:rPr>
              <w:t>习近平总书记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关于教育的重要论述</w:t>
            </w:r>
            <w:r>
              <w:rPr>
                <w:rFonts w:ascii="宋体" w:hAnsi="宋体" w:cs="宋体"/>
                <w:color w:val="000000"/>
                <w:sz w:val="24"/>
              </w:rPr>
              <w:t>，认真执行党的路线、方针、政策，在事关政治原则、政治立场和政治方向的问题上与党中央保持高度一致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道德品质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为人师表，严于律己，作风正派，办事公道，具有良好的教师职业道德，能够运用自己的人格魅力感染学生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态度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热爱学生思想政治教育工作，认真履行辅导员的工作职责，积极、主动地开展各项工作，具有较强的育人意识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-4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作风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认真负责、任劳任怨、有奉献精神，有较强的事业心和责任心，勇于批评和自我批评，关心和爱护学生，善于听取学生意见，注重工作方式方法的调整和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改进</w:t>
            </w:r>
            <w:r>
              <w:rPr>
                <w:rFonts w:ascii="宋体" w:hAnsi="宋体" w:cs="宋体"/>
                <w:color w:val="000000"/>
                <w:sz w:val="24"/>
              </w:rPr>
              <w:t>，团结同志，有合作精神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二、能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基本能力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(15</w:t>
            </w:r>
            <w:r>
              <w:rPr>
                <w:rFonts w:ascii="宋体" w:hAnsi="宋体" w:cs="宋体"/>
                <w:color w:val="000000"/>
                <w:sz w:val="24"/>
              </w:rPr>
              <w:t>分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-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解决问题能力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学生工作程序，讲究工作艺术和工作方法，能够独立解决日常工作中出现的问题，能够根据不同情况及时稳妥地处理突发性事件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-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组织管理能力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学生工作的各种规章制度，有效地组织所负责的班级创造性开展工作，抓好班级日常的管理工作，组织广大学生全面落实工作计划，在学校的各项活动中取得优良的成绩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-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创新能力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具有较强的创新意识和创新能力，能够结合学校有关工作精神和学院、班级的实际情况，创造性开展工作，不断创新学生工作方法，丰富学生工作内容，推进学生工作深入开展。能够激发学生的创新思维，注重培养学生的创新创业能力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-4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字表达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科研能力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能较好地完成学校或学院布置的文字任务，较好地撰写阶段性工作计划和工作总结，每年至少撰写一篇学生教育管理论文和一篇工作案例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三、勤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出勤情况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情况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有计划、有落实，讲究工作效率，能够按时并保质保量完成学校、本单位交给的各项工作任务，不推诿、不扯皮、无延误。上报各种材料及时、准确、规范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2</w:t>
            </w:r>
            <w:r>
              <w:rPr>
                <w:rFonts w:ascii="宋体" w:hAnsi="宋体" w:cs="宋体"/>
                <w:color w:val="000000"/>
                <w:sz w:val="24"/>
              </w:rPr>
              <w:t>到会情况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时参加学校或学院举办的各种活动、培训和召开的各种工作会议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-3</w:t>
            </w:r>
            <w:r>
              <w:rPr>
                <w:rFonts w:ascii="宋体" w:hAnsi="宋体" w:cs="宋体"/>
                <w:color w:val="000000"/>
                <w:sz w:val="24"/>
              </w:rPr>
              <w:t>到岗情况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遵守日常值班和节假日值班制度，严格履行值班职责，没有发生迟到、早退或脱岗现象，及时、正确解决突发事件和问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积极参与“一站式”学生社区建设，按照学校要求入住学生宿舍，经常深入学生宿舍、课堂组织参加班级活动，了解学生情况，对班级学生的情况熟悉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四、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工作实绩）（</w:t>
            </w:r>
            <w:r>
              <w:rPr>
                <w:rFonts w:cs="宋体" w:ascii="宋体" w:hAnsi="宋体"/>
                <w:color w:val="000000"/>
                <w:sz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</w:rPr>
              <w:t>分）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-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育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</w:rPr>
              <w:t>分）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认真做好党、团课和形势与政策课的授课工作。所带班级青年大学习平均学习率</w:t>
            </w:r>
            <w:r>
              <w:rPr>
                <w:rFonts w:cs="宋体" w:ascii="宋体" w:hAnsi="宋体"/>
                <w:color w:val="000000"/>
                <w:sz w:val="24"/>
              </w:rPr>
              <w:t>90%</w:t>
            </w:r>
            <w:r>
              <w:rPr>
                <w:rFonts w:ascii="宋体" w:hAnsi="宋体" w:cs="宋体"/>
                <w:color w:val="000000"/>
                <w:sz w:val="24"/>
              </w:rPr>
              <w:t>以上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积极开展行为规范教育、心理健康教育、组织纪律教育、安全法制教育、文明行为养成教育以及社会公德和诚信教育，做到有计划、有记录，处理违纪事件及时、公正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积极开展不同类型的学生座谈会和调查研究，掌握学生的思想动态和学习、生活中的意见要求及存在的问题，及时向领导提供详实的学生工作信息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积极指导所在学生党支部、所带年级的班委会和团支部工作，学生党支部、班委会和团支部工作有较大的成效。所带团支部积极参加“团支部立项”和“活力团支部”创建。依托“智慧团建”系统，深化星级团组织创建和星级团员评定工作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做好党建工作，入党积极分子的培养工作有计划、有落实，递交入党申请书的学生多，党员发展状况良好，发展工作有序、透明，党员素质较高且能够切实发挥党员的先锋模范作用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积极开展网络思想政治教育，充分利用好易班、微博微信、网页、</w:t>
            </w:r>
            <w:r>
              <w:rPr>
                <w:rFonts w:cs="宋体" w:ascii="宋体" w:hAnsi="宋体"/>
                <w:color w:val="000000"/>
                <w:sz w:val="24"/>
              </w:rPr>
              <w:t>QQ</w:t>
            </w:r>
            <w:r>
              <w:rPr>
                <w:rFonts w:ascii="宋体" w:hAnsi="宋体" w:cs="宋体"/>
                <w:color w:val="000000"/>
                <w:sz w:val="24"/>
              </w:rPr>
              <w:t>等平台，及时了解信息，善于发现学生的预警性、苗头性的信息，并及时上报，对学生进行正面舆论引导，把矛盾解决在萌芽状态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四、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工作实绩）（</w:t>
            </w:r>
            <w:r>
              <w:rPr>
                <w:rFonts w:cs="宋体" w:ascii="宋体" w:hAnsi="宋体"/>
                <w:color w:val="000000"/>
                <w:sz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-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常管理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分）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深入学生课堂，对所带班级随堂听课，做好听课记录。营造良好学风，所带班级学生学风浓厚，迟到、旷课学生人次少，学习效果好，补考人次少；考风考纪教育扎实有效，所带班级学生违反考试纪律的人次少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做好重大节假日（纪念日）、新生入学、毕业生离校、期末考试和各种敏感时期的学生教育和管理工作，所负责班级没有重大违纪违规和恶性事件发生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负责学生遵守校规校纪，能够做好晚上的查铺工作，所负责学生宿舍卫生和秩序状况良好，宿舍文化氛围浓厚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57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立家庭经济困难学生档案，积极做好重点学生的教育和管理工作，了解其在思想、学习、生活、心理等方面的状况，采取合理有效的措施有针对性地做好疏导工作，不出现因工作不到位而引发的突发事件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-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常管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</w:rPr>
              <w:t>分）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认真做好学生干部的选拔和培养工作，积极指导班级、团学工作，所带班级能形成有凝聚力、战斗力的班委、团支委，学生对班委会、团支部工作满意率较高。重视学生党员的培养、发展和教育，能够发挥学生党员的先锋模范作用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认真组织学生参加学校召集的各种活动，按时到会，并保持较好的会场秩序与较高的出勤率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严格按照学校有关规定做好学生综合素质的考评、各种荣誉称号和奖学金的评定，考核和评比程序规范，结果准确，按时上报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9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-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指导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）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认真做好学生创业、毕业生就业指导、“团团微就业”帮扶工作。积极开展毕业生思想教育和思想状况调查工作，认真帮助学生做好职业生涯规划，组织毕业生参加学校组织的各项教育活动。深入到学生中间，了解毕业生就业情况，为毕业生提供就业信息和政策指导。毕业生团组织关系“学社衔接”转接成功率较高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22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四、绩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工作实绩）（</w:t>
            </w:r>
            <w:r>
              <w:rPr>
                <w:rFonts w:cs="宋体" w:ascii="宋体" w:hAnsi="宋体"/>
                <w:color w:val="000000"/>
                <w:sz w:val="24"/>
              </w:rPr>
              <w:t>50</w:t>
            </w:r>
            <w:r>
              <w:rPr>
                <w:rFonts w:ascii="宋体" w:hAnsi="宋体" w:cs="宋体"/>
                <w:color w:val="000000"/>
                <w:sz w:val="24"/>
              </w:rPr>
              <w:t>分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-3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指导工作（</w:t>
            </w:r>
            <w:r>
              <w:rPr>
                <w:rFonts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分）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认真做好学生的助学金、减免学费、国家助学贷款等工作。经常深入到学生中了解所负责班级的学生经济状况，开展摸底调查工作，建立准确、动态的家庭经济困难学生档案，落实学校有关家庭经济困难学生资助的各项措施，落实到位，差错少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做好大学生心理健康教育工作，按要求开展谈心工作，做好谈心记录，采取多种方式积极开展各种专题性的心理健康教育，协助心理发展指导中心做好学生的心理普查、心理档案的建立、严重心理障碍学生的干预等工作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40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支持并指导学生开展积极的文化、体育和科技活动，组织学生进行社会实践、志愿服务和科技文化交流活动，学生参与率高，在各项活动中表现良好，获得国家级、省级、校级先进集体和优秀个人的数量较多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五、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廉洁奉公）（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分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1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定工作公正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综合素质考评、各种评先评优、学生的违纪处分和减免学费、助学金、国家助学贷款等评定工作按程序操作，做到公开、公正、公平，不徇私情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-2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廉洁自律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日常工作生活中廉洁自律，没有利用职权或工作之便为自己或他人谋取私利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合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4" w:right="2098" w:gutter="0" w:header="851" w:top="1587" w:footer="992" w:bottom="147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Style14"/>
        <w:spacing w:before="100" w:after="10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211" w:footer="992" w:bottom="2154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pacing w:val="34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pacing w:val="34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pacing w:val="34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pacing w:val="34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pacing w:val="34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pacing w:val="34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pacing w:val="34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pacing w:val="34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pacing w:val="34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pacing w:val="34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pacing w:val="34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pacing w:val="34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Arial Unicode MS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Arial Unicode MS" w:cs="Times New Roman"/>
      <w:b/>
      <w:bCs/>
      <w:kern w:val="2"/>
      <w:sz w:val="44"/>
      <w:szCs w:val="44"/>
    </w:rPr>
  </w:style>
  <w:style w:type="character" w:styleId="Char">
    <w:name w:val="正文文本 Char"/>
    <w:basedOn w:val="Style12"/>
    <w:qFormat/>
    <w:rPr/>
  </w:style>
  <w:style w:type="character" w:styleId="Char1">
    <w:name w:val="正文文本缩进 Char"/>
    <w:basedOn w:val="Style12"/>
    <w:qFormat/>
    <w:rPr>
      <w:rFonts w:ascii="Times New Roman" w:hAnsi="Times New Roman" w:eastAsia="宋体" w:cs="Times New Roman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页眉 Char"/>
    <w:basedOn w:val="Style12"/>
    <w:qFormat/>
    <w:rPr>
      <w:sz w:val="18"/>
      <w:szCs w:val="18"/>
    </w:rPr>
  </w:style>
  <w:style w:type="character" w:styleId="Char4">
    <w:name w:val="正文首行缩进 Char"/>
    <w:basedOn w:val="Char"/>
    <w:qFormat/>
    <w:rPr/>
  </w:style>
  <w:style w:type="character" w:styleId="PageNumber">
    <w:name w:val="Page Number"/>
    <w:basedOn w:val="Style12"/>
    <w:rPr>
      <w:rFonts w:ascii="Calibri" w:hAnsi="Calibri" w:eastAsia="宋体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jhp">
    <w:name w:val="bjh-p"/>
    <w:basedOn w:val="Style12"/>
    <w:qFormat/>
    <w:rPr/>
  </w:style>
  <w:style w:type="character" w:styleId="Bjhstrong">
    <w:name w:val="bjh-stron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2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next w:val="6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正文首行缩进"/>
    <w:basedOn w:val="TextBody"/>
    <w:next w:val="Style14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7:40:00Z</dcterms:created>
  <dc:creator>何玉凤</dc:creator>
  <dc:description/>
  <dc:language>en-US</dc:language>
  <cp:lastModifiedBy>泺泺大方</cp:lastModifiedBy>
  <cp:lastPrinted>2024-01-03T09:17:00Z</cp:lastPrinted>
  <dcterms:modified xsi:type="dcterms:W3CDTF">2024-01-03T02:40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51FBE9BA5A413699FB6D323992133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