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sz w:val="36"/>
          <w:szCs w:val="36"/>
        </w:rPr>
        <w:t>年优秀辅导员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辅导员工作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19-202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20-2021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21-2022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54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以来业务研究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（包括主持市厅级及以上科研项目、教改项目，发表学术论文等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工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宣传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本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张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侯栋梁</cp:lastModifiedBy>
  <cp:lastPrinted>2023-06-14T09:54:00Z</cp:lastPrinted>
  <dcterms:modified xsi:type="dcterms:W3CDTF">2023-06-15T01:02:27Z</dcterms:modified>
  <cp:revision>3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8534069F748BDA4687B409964FBA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