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“陈笃彬教育奖”奖教金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得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及以上荣誉称号和奖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侯栋梁</cp:lastModifiedBy>
  <cp:lastPrinted>2023-06-14T09:54:00Z</cp:lastPrinted>
  <dcterms:modified xsi:type="dcterms:W3CDTF">2023-06-14T01:54:49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D4E03F3F945B899B0C0BD8ACE03B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