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泉州师范学院教学项目与成果计分实施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（试行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48"/>
        <w:textAlignment w:val="auto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cs="宋体"/>
          <w:b w:val="false"/>
          <w:bCs/>
          <w:kern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48"/>
        <w:textAlignment w:val="auto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为进一步落实高等学校教学工作的中心地位，充分激励和调动广大教师投身教学、教改和教研的积极性和创造性，全面提升教育教学质量，不断推进我校内涵建设，特制定本办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48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教学项目与成果计分办法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60"/>
        <w:gridCol w:w="660"/>
        <w:gridCol w:w="2565"/>
        <w:gridCol w:w="365"/>
        <w:gridCol w:w="1529"/>
        <w:gridCol w:w="1220"/>
        <w:gridCol w:w="1220"/>
        <w:gridCol w:w="1220"/>
      </w:tblGrid>
      <w:tr>
        <w:trPr>
          <w:tblHeader w:val="true"/>
          <w:trHeight w:val="4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内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国家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省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校级</w:t>
            </w:r>
          </w:p>
        </w:tc>
      </w:tr>
      <w:tr>
        <w:trPr>
          <w:trHeight w:val="5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建设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认证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级认证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教育认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级认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流专业建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台建设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实验中心、实践教学基地、现代产业学院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团队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教学团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程建设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流课程五大“金课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改研究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“六卓越一拔尖”、“四新”教改、教育部产学合作协同育人（按省级算）、思政教改、基础教育教改等各类教改研究项目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卓越一拔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教改项目立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教改项目结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台建设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产教融合研究生联合培养基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导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团队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导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团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程建设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研究生精品课程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案例库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学位研究生优秀教学案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改研究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各类教改研究项目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教改项目立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类教改项目结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104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成果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本科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、研究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获奖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成果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10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秀教材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竞赛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材出版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马工程”教材、国家级规划教材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省部级规划教材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教材（含出版社规划教材）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表教改论文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核心期刊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学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刊物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学生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学生学科竞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85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三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一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等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获奖等级中以最高奖为特等奖，次高奖为一等奖，以此类推。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学生获批大创项目立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学生大创项目结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获评优秀毕业论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获评优秀毕业论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48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二、附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教学积分值仅作为本校在职教职工的岗位聘用与考核标准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不作为折算年底教学绩效补贴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各类项目和成果应以泉州师范学院为第一署名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同类别同一项目和成果的教学积分均就高享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各类成果的发表和颁布，主办或组织机构是由不同单位联合的，按低级别单位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．所有教材均为第一版第一次印刷，教材再版（包括修订版）不再核算教学积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．集体项目和成果的教学积分原则上按照团队成员比例分配，实行第一责任人负责制，按参与者实际贡献由负责人主持分配。分配后不再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项目不能如期完成，被立项单位中止或撤销等情况者，追回该项目已给教学积分。成果存在弄虚作假或违犯学术道德行为规范者，扣当年全部教学积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．同一项目和成果不重复核算教学积分和科研工作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以上各类项目由教务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研究生处</w:t>
      </w:r>
      <w:r>
        <w:rPr>
          <w:rFonts w:ascii="仿宋_GB2312" w:hAnsi="仿宋_GB2312" w:cs="仿宋_GB2312" w:eastAsia="仿宋_GB2312"/>
          <w:sz w:val="28"/>
          <w:szCs w:val="28"/>
        </w:rPr>
        <w:t>认定，如有新增项目和成果，由教务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研究生处</w:t>
      </w:r>
      <w:r>
        <w:rPr>
          <w:rFonts w:ascii="仿宋_GB2312" w:hAnsi="仿宋_GB2312" w:cs="仿宋_GB2312" w:eastAsia="仿宋_GB2312"/>
          <w:sz w:val="28"/>
          <w:szCs w:val="28"/>
        </w:rPr>
        <w:t>根据相关文件判断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本办法由教务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研究生处</w:t>
      </w:r>
      <w:r>
        <w:rPr>
          <w:rFonts w:ascii="仿宋_GB2312" w:hAnsi="仿宋_GB2312" w:cs="仿宋_GB2312" w:eastAsia="仿宋_GB2312"/>
          <w:sz w:val="28"/>
          <w:szCs w:val="28"/>
        </w:rPr>
        <w:t>负责解释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4:18:00Z</dcterms:created>
  <dc:creator>yyz</dc:creator>
  <dc:description/>
  <dc:language>en-US</dc:language>
  <cp:lastModifiedBy>侯栋梁</cp:lastModifiedBy>
  <cp:lastPrinted>2022-03-08T17:55:00Z</cp:lastPrinted>
  <dcterms:modified xsi:type="dcterms:W3CDTF">2022-03-09T09:51:09Z</dcterms:modified>
  <cp:revision>2</cp:revision>
  <dc:subject/>
  <dc:title>泉州师范学院教学项目与成果计分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781369638484F8DB8DC5782821162</vt:lpwstr>
  </property>
  <property fmtid="{D5CDD505-2E9C-101B-9397-08002B2CF9AE}" pid="3" name="KSOProductBuildVer">
    <vt:lpwstr>2052-11.1.0.11365</vt:lpwstr>
  </property>
</Properties>
</file>