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拟建设学科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高校名称（盖章）： </w:t>
      </w:r>
    </w:p>
    <w:tbl>
      <w:tblPr>
        <w:tblW w:w="14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21"/>
        <w:gridCol w:w="2608"/>
        <w:gridCol w:w="1032"/>
        <w:gridCol w:w="2389"/>
        <w:gridCol w:w="1133"/>
        <w:gridCol w:w="2040"/>
        <w:gridCol w:w="1032"/>
        <w:gridCol w:w="2170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建设类别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拟建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学科名称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对应的一级学科</w:t>
            </w:r>
          </w:p>
        </w:tc>
      </w:tr>
      <w:tr>
        <w:trPr>
          <w:trHeight w:val="43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名称</w:t>
            </w:r>
          </w:p>
        </w:tc>
      </w:tr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建设类别填写高峰学科或高原学科。</w:t>
      </w:r>
    </w:p>
    <w:p>
      <w:pPr>
        <w:pStyle w:val="Normal"/>
        <w:spacing w:lineRule="exact" w:line="400"/>
        <w:ind w:firstLine="8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拟建设学科名称应与建设方案中的名称一致，由高校根据拟建设学科内涵自行命名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928" w:right="1701" w:gutter="0" w:header="851" w:top="1474" w:footer="1418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对应的一级学科，是指拟建设学科所属的一级学科，或新兴交叉学科中主干学科、核心学科所属的一级学科，最多填写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个。一级学科代码及名称按照《学位授予和人才培养目录（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）》填写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left="-539" w:firstLine="53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474" w:gutter="0" w:header="851" w:top="1928" w:footer="1418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14:00Z</dcterms:created>
  <dc:creator>肖文测试</dc:creator>
  <dc:description/>
  <dc:language>en-US</dc:language>
  <cp:lastModifiedBy>hp</cp:lastModifiedBy>
  <dcterms:modified xsi:type="dcterms:W3CDTF">2017-07-04T08:33:13Z</dcterms:modified>
  <cp:revision>2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