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拟考察对象人选家庭成员移居国（境）外情况报告单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u w:val="single"/>
        </w:rPr>
      </w:r>
    </w:p>
    <w:p>
      <w:pPr>
        <w:pStyle w:val="Normal"/>
        <w:spacing w:lineRule="exact" w:line="44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党政领导干部选拔任用工作条例》精神，拟考察对象人选需就本人家庭成员是否移居国（境）外的情况如实向组织报告。如有隐瞒，后果其本人负完全责任。</w:t>
      </w:r>
    </w:p>
    <w:p>
      <w:pPr>
        <w:pStyle w:val="Normal"/>
        <w:spacing w:lineRule="exact" w:line="44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家庭成员共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（含本人、</w:t>
      </w:r>
      <w:r>
        <w:rPr/>
        <w:t>配偶及子女），具体情况如下：</w:t>
      </w:r>
    </w:p>
    <w:tbl>
      <w:tblPr>
        <w:tblW w:w="145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37"/>
        <w:gridCol w:w="573"/>
        <w:gridCol w:w="2483"/>
        <w:gridCol w:w="3155"/>
        <w:gridCol w:w="1323"/>
        <w:gridCol w:w="1890"/>
        <w:gridCol w:w="1323"/>
        <w:gridCol w:w="1323"/>
      </w:tblGrid>
      <w:tr>
        <w:trPr>
          <w:trHeight w:val="64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姓  名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性别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身份证号码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工作单位及职务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移居国（境）外情况</w:t>
            </w:r>
          </w:p>
        </w:tc>
      </w:tr>
      <w:tr>
        <w:trPr>
          <w:trHeight w:val="7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移居国家   （地区）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移居类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移居时间（年月）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是否已 主动放弃</w:t>
            </w:r>
          </w:p>
        </w:tc>
      </w:tr>
      <w:tr>
        <w:trPr>
          <w:trHeight w:val="72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国国籍    □</w:t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永久居留权  □</w:t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居留许可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国国籍    □</w:t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永久居留权  □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居留许可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国国籍    □</w:t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永久居留权  □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居留许可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国国籍    □</w:t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永久居留权  □</w:t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居留许可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spacing w:lineRule="exact" w:line="280"/>
        <w:rPr/>
      </w:pPr>
      <w:r>
        <w:rPr>
          <w:rFonts w:ascii="楷体_GB2312;Arial Unicode MS" w:hAnsi="楷体_GB2312;Arial Unicode MS" w:eastAsia="楷体_GB2312;Arial Unicode MS"/>
          <w:sz w:val="24"/>
        </w:rPr>
        <w:t>注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“移居国（境）外”，是指获得外国国籍，或者获得国（境）外永久居留权、长期居留许可，请在“移居类别”中相应的“□”内打“√”；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如无移居情况，也要求列出每个家庭成员信息，然后在“移居国家（地区）”栏内填写“无此情况”；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主动放弃应以移居国家（地区）有关部门办理的注销手续为证，因移居国家（地区）的法律原因无法办理注销手续的，须上缴所有移居证件，并主动申请列为公安部门出入境管理的登记备案人员。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报告人（签字）：          单位及职务：                  部门或者学院行政负责人（审签）：</w:t>
      </w:r>
    </w:p>
    <w:p>
      <w:pPr>
        <w:pStyle w:val="Normal"/>
        <w:spacing w:lineRule="auto" w:line="480"/>
        <w:ind w:left="10165" w:firstLine="57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报告时间：        年   月   日                                         </w:t>
      </w:r>
    </w:p>
    <w:p>
      <w:pPr>
        <w:pStyle w:val="Normal"/>
        <w:spacing w:lineRule="auto" w:line="480"/>
        <w:ind w:firstLine="9972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中共泉州师范学院委员会组织部  印制</w:t>
      </w:r>
    </w:p>
    <w:sectPr>
      <w:headerReference w:type="default" r:id="rId2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6:00Z</dcterms:created>
  <dc:creator>雨林木风</dc:creator>
  <dc:description/>
  <cp:keywords/>
  <dc:language>en-US</dc:language>
  <cp:lastModifiedBy>Hewlett-Packard Company</cp:lastModifiedBy>
  <cp:lastPrinted>2014-04-18T16:30:00Z</cp:lastPrinted>
  <dcterms:modified xsi:type="dcterms:W3CDTF">2020-01-07T01:10:00Z</dcterms:modified>
  <cp:revision>8</cp:revision>
  <dc:subject/>
  <dc:title>领导干部家庭其他成员移居国（境）外情况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