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</w:rPr>
        <w:t>附件</w:t>
      </w:r>
      <w:r>
        <w:rPr>
          <w:rFonts w:eastAsia="黑体" w:cs="Times New Roman"/>
          <w:b w:val="false"/>
          <w:bCs/>
          <w:color w:val="000000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0"/>
          <w:szCs w:val="30"/>
        </w:rPr>
      </w:pPr>
      <w:r>
        <w:rPr>
          <w:rFonts w:eastAsia="黑体" w:cs="Times New Roman"/>
          <w:b w:val="false"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二级学院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1-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学年度考核人员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eastAsia="方正小标宋简体" w:cs="Times New Roman"/>
          <w:b w:val="false"/>
          <w:bCs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文学与传播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73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王勇卫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杨秋生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文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黄鸿琼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曹茂才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陈燕玲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eastAsia="zh-CN"/>
        </w:rPr>
        <w:t>朱以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郑亚芳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伟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翟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勇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万盈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奋飞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吴春兰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郭丽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颜莉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郑小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张灿荣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郭泽青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李榕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曦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蔡育红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邱晓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黄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薇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妍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曾德万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王守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丁玲玲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刘新慧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孙彩红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王冰冰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宋天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刘智豪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拉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张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虹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王美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张文心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李玉秀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伊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强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林振宇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吴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政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洪丹阳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刘淑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张爱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耿喜波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黄友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毛佳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陈琼莲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张丹丹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徐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初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彭锦逵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谢铭钊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海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吴凯颖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陈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洪艺瑜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拜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许雅婷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欧阳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管理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处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人）</w:t>
      </w:r>
      <w:r>
        <w:rPr>
          <w:rFonts w:eastAsia="仿宋_GB2312" w:cs="Times New Roman"/>
          <w:bCs/>
          <w:color w:val="000000"/>
          <w:sz w:val="32"/>
          <w:szCs w:val="32"/>
          <w:u w:val="none"/>
        </w:rPr>
        <w:t>: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李丽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eastAsia="zh-CN"/>
        </w:rPr>
        <w:t>雪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eastAsia="zh-CN"/>
        </w:rPr>
        <w:t>肖文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科级（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）</w:t>
      </w:r>
      <w:r>
        <w:rPr>
          <w:rFonts w:eastAsia="仿宋_GB2312" w:cs="Times New Roman"/>
          <w:bCs/>
          <w:color w:val="000000"/>
          <w:sz w:val="32"/>
          <w:szCs w:val="32"/>
          <w:u w:val="none"/>
        </w:rPr>
        <w:t>: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红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陈燕红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刘芸芸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eastAsia="zh-CN"/>
        </w:rPr>
        <w:t>洪盈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科员、辅导员（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）</w:t>
      </w:r>
      <w:r>
        <w:rPr>
          <w:rFonts w:eastAsia="仿宋_GB2312" w:cs="Times New Roman"/>
          <w:bCs/>
          <w:color w:val="000000"/>
          <w:sz w:val="32"/>
          <w:szCs w:val="32"/>
          <w:u w:val="none"/>
        </w:rPr>
        <w:t>: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陈明丽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鸿飞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白荣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黄腾蛟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淑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见习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黄宇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陈守仁商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楷体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许旭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吕振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苏金泷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颜双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玉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晓玲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谢志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克忠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聪治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身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卢志渊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林菁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柯映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艳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华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郭建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钟碧忠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王金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效梅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洪文昌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庆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争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春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林素芬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郭伟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郭丽环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余鲲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远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英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李淑燕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张少卿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颜雅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子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龚春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志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艺灵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益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郭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志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任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洁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叶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林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张哲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21"/>
          <w:szCs w:val="21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王继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飞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洪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彬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建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学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文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姚析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海燕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许景贤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菲菲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蔡跃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志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茵茵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伟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古小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付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戴文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洁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吴玉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振营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官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慧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裴彩霞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丁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玲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郑健体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赵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坤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黄世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张思弘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徐炜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雷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鑫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杜盈盈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见习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：杜朝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管理人员（</w:t>
      </w:r>
      <w:r>
        <w:rPr>
          <w:rFonts w:eastAsia="楷体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处级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：胡凌松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曾文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科级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：蔡文娟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尤萍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科员、辅导员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俊青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曾宪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吕赫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朱应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潘保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见习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：顾启正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物理与信息工程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62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 w:val="false"/>
          <w:bCs/>
          <w:color w:val="000000"/>
          <w:sz w:val="32"/>
          <w:szCs w:val="32"/>
          <w:lang w:val="en-US" w:eastAsia="zh-CN"/>
        </w:rPr>
        <w:t>53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高级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杨惠山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廖廷俤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宋金玲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蔡植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柯跃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仲伟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王海凤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晗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武存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潘玉灼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夏小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刘孝锋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林顺达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郑世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陈木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吴志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陈慧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彪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段亚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吴平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黄启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黄种亮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陈智浩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艾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武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袁怡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陈文志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中级（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陈永红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蔡美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李淑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朱成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吴金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曾永西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苏志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吴恬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周免免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苏大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黄志高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苏建志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吴仲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庄加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潘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淼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姚广平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谢清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帅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徐玉兰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陈泽强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林学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周伯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李全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潘诗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见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人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：陈清森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胡宝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褚若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</w:rPr>
        <w:t>（二）管理人员（</w:t>
      </w:r>
      <w:r>
        <w:rPr>
          <w:rFonts w:eastAsia="楷体_GB2312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处级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吴丽双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洪荣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科级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魏金法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林端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骆如林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科员、辅导员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柯世池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付宝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徐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邱若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Times New Roman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数学与计算机科学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明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曾玉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朱达欣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世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林冠军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张纪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沈晓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向群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董会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施伟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蔡丹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王荣海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曾台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叶宇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罗仙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廖作斌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杨昔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高大利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东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利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郭淼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春秀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郑雪静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蔡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芬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林珊华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建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小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丹芸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建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李树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蔡清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坤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何剑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竞菁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彦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育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庄世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永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思育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文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王鸿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傅瑞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曾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吕敬欣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赖宝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洪丽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伊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刘文霞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林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捷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石擎天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宁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郑峰松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森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文寅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国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尤鸿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玉思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见习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：张丽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（二）管理人员（</w:t>
      </w:r>
      <w:r>
        <w:rPr>
          <w:rFonts w:eastAsia="楷体" w:cs="Times New Roman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处级（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陈章益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黄争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科级（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辛贵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张佳雷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查双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eastAsia="zh-CN"/>
        </w:rPr>
        <w:t>科员、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辅导员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郑艺欣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林君雅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Times New Roman" w:cs="Times New Roman"/>
          <w:b w:val="false"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外国语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 w:val="false"/>
          <w:bCs/>
          <w:color w:val="000000"/>
          <w:sz w:val="32"/>
          <w:szCs w:val="32"/>
          <w:lang w:val="en-US" w:eastAsia="zh-CN"/>
        </w:rPr>
        <w:t>69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谢传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莉娜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怀飞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魏国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蔡岚岚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林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雱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刘晓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黄如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雅婷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健青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苏冬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曾晓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王才英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汪柳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林映春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洪俊彬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郑芷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诗海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幼岚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陈小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张秀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邱坚娜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             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许双枝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曾旭暾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单斐娴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张云英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黄荣足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王建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许凌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林莉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晓霞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邱美双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林琳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21"/>
          <w:szCs w:val="21"/>
        </w:rPr>
        <w:t>（大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郭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刘阿娜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谢燕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洪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朱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彤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映红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张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蕾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柯招榕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柯小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顾小婴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王春花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曾佳月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盛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吕达珊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许剑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林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陈承雄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沈日中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陈伟红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刘晓瑜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凌燕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林琳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21"/>
          <w:szCs w:val="21"/>
        </w:rPr>
        <w:t>（小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张志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骆凯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懿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群毅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庄虹虹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陈丽锦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廖利萍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孙敏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景森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黄雅君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张桂兰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陈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刘巧艺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（二）管理人员（</w:t>
      </w:r>
      <w:r>
        <w:rPr>
          <w:rFonts w:eastAsia="楷体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处级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蒋双霖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eastAsia="zh-CN"/>
        </w:rPr>
        <w:t>林伟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科级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周沫玲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王桂红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陈奕希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科员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、辅导员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张光炜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李刚丽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陈杰松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资源与环境科学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李子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黄初龙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文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钱莲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陈永山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大涌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梁旭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苏建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陈均亮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李文实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许秀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郑朝洪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丽琼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一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杨诗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林巧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张云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孙境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赵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梁美霞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小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耀裔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冯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莹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腾殊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王淑华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闵伶俐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李蕊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蔡明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赵益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董斌彬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张珊珊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中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</w:rPr>
        <w:t>1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丁琳霞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白利妮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康伟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况代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马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刘纪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林炳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曾李帼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泽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林克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卓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钟燕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刘金燕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初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许敬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见习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：谢彰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</w:rPr>
        <w:t>（二）管理人员（</w:t>
      </w:r>
      <w:r>
        <w:rPr>
          <w:rFonts w:eastAsia="楷体_GB2312" w:cs="Times New Roman"/>
          <w:bCs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eastAsia="zh-CN"/>
        </w:rPr>
        <w:t>处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eastAsia="zh-CN"/>
        </w:rPr>
        <w:t>）：江文元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连明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科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：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满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刘洪漪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汪灵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科员、辅导员（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：蔡菲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林伟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化工与材料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罗水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谢晓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卓东贤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袁俊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龚丽芬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郑燕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潘仲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妙龄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名宫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曾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吕凤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高平章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延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解庆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翁文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刘小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张英武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彭友元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玲玲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肖春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文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晓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李文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高剑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世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少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庄华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健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吴清实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赵小静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许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丽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张光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柳宇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潘晓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王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睿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肖尧明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陈淑琴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连小兵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景孝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魏东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崔玛琳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李国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丽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允苗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徐文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施立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绵丽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宜崧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郭晓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晓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郑志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许妙琼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明焕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朱君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郭江彬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蔡大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云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彭新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王冰清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范良彪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江晓芬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冀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刘可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见习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：施佳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陈志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（二）管理人员（</w:t>
      </w:r>
      <w:r>
        <w:rPr>
          <w:rFonts w:eastAsia="楷体_GB2312" w:cs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处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）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郑少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级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：曾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章国中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谢秀利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员、辅导员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钦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王丽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0"/>
          <w:szCs w:val="30"/>
        </w:rPr>
      </w:pPr>
      <w:r>
        <w:rPr>
          <w:rFonts w:eastAsia="Times New Roman" w:cs="Times New Roman"/>
          <w:b w:val="false"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八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海洋与食品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袁建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周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孙亮先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吴文林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董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季守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张秋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吴文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蒋国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郑宗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怀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朝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许婉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细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郑瑞生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林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娈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宝贝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郭凤仙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晓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陈楷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洪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郭娟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兆斌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eastAsia="zh-CN"/>
        </w:rPr>
        <w:t>池毓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中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林晓思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桑庆亮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艺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洪彬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许明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翠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崔玉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郭笑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蒋璇靓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静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胡小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刘昭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见习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人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：陈培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</w:rPr>
        <w:t>（二）管理人员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bCs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处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人）：刘礼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科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：杨槟煌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洪钦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王哲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科员、辅导员（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张青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林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高树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eastAsia="仿宋_GB2312" w:cs="Times New Roman"/>
          <w:bCs/>
          <w:color w:val="000000"/>
          <w:kern w:val="0"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九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纺织与服装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邱夷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徐海燕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金敬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张初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少青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崔丽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黄灿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张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郎晨宏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苏目水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林惠婷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关福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张吉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中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</w:rPr>
        <w:t>1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李招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杨志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孟萍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贺克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孙浪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冯丽丽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张宏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陈杨轶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黄辉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杨竹丽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初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张银佳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</w:rPr>
        <w:t>韩晓宇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郭毓斌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庄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琪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陈艳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柯姗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</w:rPr>
        <w:t>（二）管理人员（</w:t>
      </w:r>
      <w:r>
        <w:rPr>
          <w:rFonts w:eastAsia="楷体_GB2312" w:cs="Times New Roman"/>
          <w:bCs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  <w:u w:val="none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处级（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黄国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u w:val="none"/>
          <w:lang w:val="en-US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科级（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莹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斌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科员、辅导员（</w:t>
      </w:r>
      <w:r>
        <w:rPr>
          <w:rFonts w:eastAsia="仿宋_GB2312" w:cs="Times New Roman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val="en-US" w:eastAsia="zh-CN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程钟洛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任自佳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陈灿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十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教育科学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63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楷体_GB2312" w:cs="Times New Roman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高级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李建成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曾雅茹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林永乐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甘昭良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苏明强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晓冬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邵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华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李尚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惠津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王若章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杨锦龙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晓昆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忠良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叶增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曾华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春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盛小清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庄清珠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邓岳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许松芽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伟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郑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深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陈世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奕荣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王丽馨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陈艺华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刘修豪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林月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李光亮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青青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庄仲华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林丽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妍妮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朱银燕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朱媛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秀丽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沈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孙志雷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焦礼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复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婷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王艳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春兰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梁世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孙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洁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张婧雅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朱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俊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吴雅文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陈艺玲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邓海云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沈燕丹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林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见习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：林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（二）管理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  <w:lang w:eastAsia="zh-CN"/>
        </w:rPr>
        <w:t>及工勤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人员（</w:t>
      </w:r>
      <w:r>
        <w:rPr>
          <w:rFonts w:eastAsia="楷体_GB2312" w:cs="Times New Roman"/>
          <w:b w:val="false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处级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人）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雷培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一祥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刘宗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科级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人）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：林翠玲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维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科员、辅导员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）：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杨碧敏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林美玲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林毅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职工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潘永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eastAsia="黑体" w:cs="Times New Roman"/>
          <w:b w:val="false"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、音乐与舞蹈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59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丹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少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翁世晖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斯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琴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马晓霓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周晓凡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秋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婉治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白志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丽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育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孙舜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叶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倩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立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肖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张光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叶晓丽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雪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黎丽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舒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于佳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萧舒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余忠元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游秀莲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倪晓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雅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王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青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庄乃祯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杜青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朱爱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童春燕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婧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许佳奇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陈振梅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杨春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叶晓龙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庄忠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锡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胡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欣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黄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斌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胡苏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陈红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余彦君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邱泽平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管理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处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苏国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胡秋娇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曾永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封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晓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楠楠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张甲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员、辅导员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吕志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祖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Times New Roman" w:cs="Times New Roman"/>
          <w:b w:val="false"/>
          <w:bCs/>
          <w:color w:val="000000"/>
          <w:kern w:val="0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美术与设计学院（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46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人）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 w:val="false"/>
          <w:bCs/>
          <w:color w:val="000000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蔡永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超淼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文中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学君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志强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陶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宇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志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魏雄辉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思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卫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军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eastAsia="zh-CN"/>
        </w:rPr>
        <w:t>陈伟长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许瑞珍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晓萍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吕小川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孙宏图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庄庆彬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曦农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陈逸键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旭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周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谢小舜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岚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蔡淑芬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梁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晖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杨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瑛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蔡舒翔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余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傅游磊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坤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鲁江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吴跃华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张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杨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汤博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罗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俭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蔡希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张杭沁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杨静如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李虹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见习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：严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（二）管理人员（</w:t>
      </w:r>
      <w:r>
        <w:rPr>
          <w:rFonts w:eastAsia="楷体_GB2312" w:cs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处级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王宝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科级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郑婷婷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郑琳泓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杜一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科员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、辅导员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（</w:t>
      </w: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</w:rPr>
        <w:t>兰雪红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eastAsia="zh-CN"/>
        </w:rPr>
        <w:t>司甲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骆泊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体育学院（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49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许月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庄志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健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于动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郭升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苏彦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徐丽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燕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佩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丽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芹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>戴伟勋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郝思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曾灿文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丁长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咏梅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霞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伯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杜德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许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于海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蔡福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张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达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赖炳坤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冲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金国利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方彬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燕丽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舒小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延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魏太森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董婧涓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伟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光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洪斯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胡广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杨启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连晓莉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陈安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管理及工勤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处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）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李遵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科级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黄华南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美婧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科员、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辅导员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林增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郭建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职工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黄良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十四、南安学院（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4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53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苏瑞典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勇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小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文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忠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叶锦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隋晓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东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洪彩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良启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于传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志军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潘双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谢德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王友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颜星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赖志仕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炳山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易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敏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让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曾菲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彭友洪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玉昌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岳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远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方丽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佳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辛勤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宓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淑梅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薛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芳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施美雅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蒋素春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庄萍萍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郭琳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刘忠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张福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李燕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黄志良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昆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思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郑艳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豪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叶振鑫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钦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朱鸿春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敏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亚珊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瑜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陈雯雯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杨志芳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林国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管理及工勤人员（</w:t>
      </w:r>
      <w:r>
        <w:rPr>
          <w:rFonts w:eastAsia="楷体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处级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黄昆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洪少春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陈丽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级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刘亦斌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陈建军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叶文斌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员、辅导员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王文福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李国栋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林志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李露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职工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林文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交通与航海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学院（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俞文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邓腾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蔡祥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碧凤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艳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文燕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杨柏枫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陈燕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孙裔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太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苏瑞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郑齐清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童俊炜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黄梅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初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周俊兴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盛永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建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徐兆雄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川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张泽慧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戴文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宋亚楠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施生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鹏鲲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戴官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王玉国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管理及工勤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处级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陈霞红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柯荣钦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李小兵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郭凯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科员、辅导员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兰天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职工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曾华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eastAsia="仿宋_GB2312" w:cs="Times New Roman"/>
          <w:b w:val="false"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马克思主义学院（</w:t>
      </w: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eastAsia="zh-CN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专业技术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高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玉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朱云平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颜贻极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丽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吴凤梅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欣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丽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张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超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桂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杨丽娟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李广贤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赖萱萱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琼华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许英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郑长青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陈亚敏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刘红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戴青兰　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江忠默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级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杜振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曾珍宝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王学峰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郑晓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管理人员（</w:t>
      </w:r>
      <w:r>
        <w:rPr>
          <w:rFonts w:eastAsia="楷体_GB2312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处级（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）：颜水发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科级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）：赖阿莹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韩丽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-17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、其他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17"/>
          <w:sz w:val="32"/>
          <w:szCs w:val="32"/>
          <w:lang w:val="en-US" w:eastAsia="zh-CN"/>
        </w:rPr>
        <w:t>（读博、访学、产假累计超过一个学期）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17"/>
          <w:sz w:val="32"/>
          <w:szCs w:val="32"/>
          <w:lang w:val="en-US" w:eastAsia="zh-CN"/>
        </w:rPr>
        <w:t>（</w:t>
      </w:r>
      <w:r>
        <w:rPr>
          <w:rFonts w:eastAsia="黑体" w:cs="Times New Roman"/>
          <w:b w:val="false"/>
          <w:bCs/>
          <w:color w:val="000000"/>
          <w:spacing w:val="-17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17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文学与传播学院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王卓群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陈守仁商学院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曾书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数学与计算机科学学院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顾培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王文乐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赵福生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外语学院（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张自玲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黄珍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资源与环境科学学院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</w:rPr>
        <w:t>曾月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化工与材料学院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张晓艳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纺织与服装学院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林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辛怡静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教育科学学院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雷雨田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音乐与舞蹈学院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杨婧芝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美术与设计学院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李婷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交通与航海学院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林建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王宗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马克思主义学院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詹木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1:00Z</dcterms:created>
  <dc:creator>Windows 用户</dc:creator>
  <dc:description/>
  <dc:language>en-US</dc:language>
  <cp:lastModifiedBy>侯栋梁</cp:lastModifiedBy>
  <cp:lastPrinted>2022-06-08T18:24:00Z</cp:lastPrinted>
  <dcterms:modified xsi:type="dcterms:W3CDTF">2022-06-13T08:50:37Z</dcterms:modified>
  <cp:revision>23</cp:revision>
  <dc:subject/>
  <dc:title>二级学院2013—2014学年度考核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C8E65F0084072B6C710260822AE9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