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52"/>
          <w:szCs w:val="52"/>
        </w:rPr>
        <w:t>党的群众路线教育实践活动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84"/>
          <w:szCs w:val="84"/>
        </w:rPr>
        <w:t>简 报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30"/>
          <w:szCs w:val="30"/>
        </w:rPr>
        <w:t>泉州师院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群众路线教育实践活动领导小组办公室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提前谋划  立说立改 学校努力践行群众路线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80"/>
        <w:ind w:firstLine="562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根据省委</w:t>
      </w:r>
      <w:r>
        <w:rPr>
          <w:rFonts w:ascii="宋体;SimSun" w:hAnsi="宋体;SimSun" w:cs="宋体;SimSun"/>
          <w:kern w:val="0"/>
          <w:sz w:val="28"/>
          <w:szCs w:val="28"/>
        </w:rPr>
        <w:t>部署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我校</w:t>
      </w:r>
      <w:r>
        <w:rPr>
          <w:rFonts w:ascii="宋体;SimSun" w:hAnsi="宋体;SimSun" w:cs="宋体;SimSun"/>
          <w:kern w:val="0"/>
          <w:sz w:val="28"/>
          <w:szCs w:val="28"/>
        </w:rPr>
        <w:t>属于第二批开展教育实践活动的单位。校党委</w:t>
      </w:r>
      <w:r>
        <w:rPr>
          <w:rFonts w:ascii="宋体;SimSun" w:hAnsi="宋体;SimSun" w:cs="宋体;SimSun"/>
          <w:kern w:val="0"/>
          <w:sz w:val="28"/>
          <w:szCs w:val="28"/>
        </w:rPr>
        <w:t>不等不靠，</w:t>
      </w:r>
      <w:r>
        <w:rPr>
          <w:rFonts w:ascii="宋体;SimSun" w:hAnsi="宋体;SimSun" w:cs="宋体;SimSun"/>
          <w:kern w:val="0"/>
          <w:sz w:val="28"/>
          <w:szCs w:val="28"/>
        </w:rPr>
        <w:t>提前谋划，强化问题导向，聚焦“四风”突出问题，</w:t>
      </w:r>
      <w:r>
        <w:rPr>
          <w:rFonts w:ascii="宋体;SimSun" w:hAnsi="宋体;SimSun" w:cs="宋体;SimSun"/>
          <w:kern w:val="0"/>
          <w:sz w:val="28"/>
          <w:szCs w:val="28"/>
        </w:rPr>
        <w:t>通过各种形式，深入师生，深入教学、科研、管理等领域，开展广泛的调研活动，主动查找自身存在的问题，通过“群众点”和“自己找”等方式，筛选出第一批 “立说立改”项目，并从实际出发，制定整改措施，开展整改活动，努力践行群众路线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“群众点”项目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教师职称评聘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建立完善教学激励机制，在教师职称评聘上实行教学、科研两条线，改变职称评聘只注重科研论文的衡量标准，可以培养一些教学型教授、副教授，提高教师的教学积极性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出台《教师职务任职条件》、《实验技术职务任职条件》、《社会科学（教育管理）研究职务任职条件》等文件的征求意见稿，将于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份开始，组织全校教职员广泛讨论，进一步完善方案，既考量教师的教育教学（如教学工作量、教学效果、社会实践等），又考量教师的教学科研业绩（如把教学竞赛获奖、教学成果获奖等纳入选项条件）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提高工资等待遇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提高学校教职工尤其是青年教师的工资待遇，切实解决年终津贴发放不均衡、不同单位同工不同酬的问题。图书馆工作人员夜班补贴过低，应予以提高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</w:t>
      </w:r>
      <w:r>
        <w:rPr>
          <w:rFonts w:ascii="宋体;SimSun" w:hAnsi="宋体;SimSun" w:cs="宋体;SimSun"/>
          <w:kern w:val="0"/>
          <w:sz w:val="28"/>
          <w:szCs w:val="28"/>
        </w:rPr>
        <w:t>学校将结合绩效工资改革，组织专题工作小组，在广泛调研、充分征求意见基础上，拟订《奖励性绩效工资实施方案》，完善教师劳动报酬分配制度，搭建合理的利益平台，发挥人事分配制度的导向和调控作用。继续在津贴分配上向一线教师倾斜，多劳多得，优劳优酬，不断提高教师的生活待遇。同时，学校将一如既往地重视青年教师队伍建设工作，继续加大对青年教师的培养和扶持力度，帮助青年教师解决工作和生活上的困难，为青年教师的成长提供正能量。院长办公会和党委常委会专门研究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度年终奖金发放方案，按照在编在岗人员每人</w:t>
      </w:r>
      <w:r>
        <w:rPr>
          <w:rFonts w:cs="宋体;SimSun" w:ascii="宋体;SimSun" w:hAnsi="宋体;SimSun"/>
          <w:kern w:val="0"/>
          <w:sz w:val="28"/>
          <w:szCs w:val="28"/>
        </w:rPr>
        <w:t>5000</w:t>
      </w:r>
      <w:r>
        <w:rPr>
          <w:rFonts w:ascii="宋体;SimSun" w:hAnsi="宋体;SimSun" w:cs="宋体;SimSun"/>
          <w:kern w:val="0"/>
          <w:sz w:val="28"/>
          <w:szCs w:val="28"/>
        </w:rPr>
        <w:t>元发放，改变过去按基本工资发放的做法，实现福利待遇向青年教师倾斜。</w:t>
      </w:r>
      <w:r>
        <w:rPr>
          <w:rFonts w:cs="宋体;SimSun" w:ascii="宋体;SimSun" w:hAnsi="宋体;SimSun"/>
          <w:kern w:val="0"/>
          <w:sz w:val="28"/>
          <w:szCs w:val="28"/>
        </w:rPr>
        <w:t>2-3</w:t>
      </w:r>
      <w:r>
        <w:rPr>
          <w:rFonts w:ascii="宋体;SimSun" w:hAnsi="宋体;SimSun" w:cs="宋体;SimSun"/>
          <w:kern w:val="0"/>
          <w:sz w:val="28"/>
          <w:szCs w:val="28"/>
        </w:rPr>
        <w:t>月，分管财务的校领导带领财务处开展校内二级单位预算调研，广泛听取二级单位对合理编制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校内经费预算的意见建议，推进解决不同单位同工不同酬问题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离退休工作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在学校经济条件改善的情况下，适当提高离退休教职工的年终福利。继续做好离退休教职工的慰问帮扶工作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学校根据泉州市有关文件精神，对离退休人员发放年终过节费（按照文件规定标准每人</w:t>
      </w:r>
      <w:r>
        <w:rPr>
          <w:rFonts w:cs="宋体;SimSun" w:ascii="宋体;SimSun" w:hAnsi="宋体;SimSun"/>
          <w:kern w:val="0"/>
          <w:sz w:val="28"/>
          <w:szCs w:val="28"/>
        </w:rPr>
        <w:t>1500</w:t>
      </w:r>
      <w:r>
        <w:rPr>
          <w:rFonts w:ascii="宋体;SimSun" w:hAnsi="宋体;SimSun" w:cs="宋体;SimSun"/>
          <w:kern w:val="0"/>
          <w:sz w:val="28"/>
          <w:szCs w:val="28"/>
        </w:rPr>
        <w:t>元）。学校将继续重视离退休工作，根据国家、省、市有关文件精神，及时落实相关政策待遇，并适当增加离退休工作经费，积极为离退休教职工办实事、办好事、解难事，让离退休教职工老有所养、老有所乐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科研奖励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鼓励教师因人分岗，重金奖励科研人才，但不能“全民皆兵”都搞科研，要进行差异化发展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修订学校科研奖励办法和科研工作量计算办法，适当提高对科研人才的奖励力度。今后将继续完善科研激励机制，加大对科研人才的奖励力度，研究差异化发展措施，从制度上支持和推动教师从事科学研究和科技创新工作，积极营造良好科研氛围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青年干部培养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建立中层以上干部联系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/>
          <w:kern w:val="0"/>
          <w:sz w:val="28"/>
          <w:szCs w:val="28"/>
        </w:rPr>
        <w:t>周岁以下青年教职工制度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学校正在抓紧制定《泉州师院中层以上干部联系</w:t>
      </w:r>
      <w:r>
        <w:rPr>
          <w:rFonts w:cs="宋体;SimSun" w:ascii="宋体;SimSun" w:hAnsi="宋体;SimSun"/>
          <w:kern w:val="0"/>
          <w:sz w:val="28"/>
          <w:szCs w:val="28"/>
        </w:rPr>
        <w:t>35</w:t>
      </w:r>
      <w:r>
        <w:rPr>
          <w:rFonts w:ascii="宋体;SimSun" w:hAnsi="宋体;SimSun" w:cs="宋体;SimSun"/>
          <w:kern w:val="0"/>
          <w:sz w:val="28"/>
          <w:szCs w:val="28"/>
        </w:rPr>
        <w:t>周岁以下青年教职工制度》，强化干部与青年教职工的联系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干部选任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二级学院科研工作任务日趋繁重，需增配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名副院长或院长助理，专管科研工作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学校正在着手制订二级学院院长助理选任方案，提交校党委常委会研究通过后组织实施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.</w:t>
      </w:r>
      <w:r>
        <w:rPr>
          <w:rFonts w:ascii="宋体;SimSun" w:hAnsi="宋体;SimSun" w:cs="宋体;SimSun"/>
          <w:kern w:val="0"/>
          <w:sz w:val="28"/>
          <w:szCs w:val="28"/>
        </w:rPr>
        <w:t>教学实验设备问题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学校教学实验设备老化严重，要及时更新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近日，学校组织有关部门深入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个二级学院调研、检查教学实验设备老化情况，针对师生密切关注的教学仪器设备老化问题，专门召开了建设专题会议进行研究部署，立即形成方案，制定采购计划，马上予以解决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8. </w:t>
      </w:r>
      <w:r>
        <w:rPr>
          <w:rFonts w:ascii="宋体;SimSun" w:hAnsi="宋体;SimSun" w:cs="宋体;SimSun"/>
          <w:kern w:val="0"/>
          <w:sz w:val="28"/>
          <w:szCs w:val="28"/>
        </w:rPr>
        <w:t>排水工程改造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群众意见：学校部分水域变黑变臭，建议进行整治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整改措施：学校处利用寒假和开学初，组织了专业清淤人员对校园荷花池、田径场东侧排水沟进行了清淤，现在水质明显得到改善，发黑发臭的现象没有了。下阶段，学校定期组织人员对校园荷花池、田径场东侧排水沟进行清淤，营造良好的学习和生活环境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“自己找”项目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.</w:t>
      </w:r>
      <w:r>
        <w:rPr>
          <w:rFonts w:ascii="宋体;SimSun" w:hAnsi="宋体;SimSun" w:cs="宋体;SimSun"/>
          <w:kern w:val="0"/>
          <w:sz w:val="28"/>
          <w:szCs w:val="28"/>
        </w:rPr>
        <w:t>进一步规范公务接待</w:t>
      </w:r>
    </w:p>
    <w:p>
      <w:pPr>
        <w:pStyle w:val="Normal"/>
        <w:widowControl/>
        <w:spacing w:lineRule="atLeast" w:line="580"/>
        <w:ind w:firstLine="562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学校领导高度重视，要求各单位要认真贯彻落实中央“八项规定”和《党政机关厉行节约反对浪费条例》等有关精神，规范接待程序，严格执行接待标准，简化接待礼仪。为</w:t>
      </w:r>
      <w:r>
        <w:rPr>
          <w:rFonts w:ascii="宋体;SimSun" w:hAnsi="宋体;SimSun" w:cs="宋体;SimSun"/>
          <w:kern w:val="0"/>
          <w:sz w:val="28"/>
          <w:szCs w:val="28"/>
        </w:rPr>
        <w:t>进一步把八项规定精神落到实处</w:t>
      </w:r>
      <w:r>
        <w:rPr>
          <w:rFonts w:ascii="宋体;SimSun" w:hAnsi="宋体;SimSun" w:cs="宋体;SimSun"/>
          <w:kern w:val="0"/>
          <w:sz w:val="28"/>
          <w:szCs w:val="28"/>
        </w:rPr>
        <w:t>，学校对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学校接待经费预算进行调整，预算额度较去年减少</w:t>
      </w:r>
      <w:r>
        <w:rPr>
          <w:rFonts w:cs="宋体;SimSun" w:ascii="宋体;SimSun" w:hAnsi="宋体;SimSun"/>
          <w:kern w:val="0"/>
          <w:sz w:val="28"/>
          <w:szCs w:val="28"/>
        </w:rPr>
        <w:t>13.3%</w:t>
      </w:r>
      <w:r>
        <w:rPr>
          <w:rFonts w:ascii="宋体;SimSun" w:hAnsi="宋体;SimSun" w:cs="宋体;SimSun"/>
          <w:kern w:val="0"/>
          <w:sz w:val="28"/>
          <w:szCs w:val="28"/>
        </w:rPr>
        <w:t>，并修订了《泉州师院公务活动接待管理规定》，待提交学校有关会议研究后发布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>校园绿化美化提升工程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利用寒假与市林业局、丰泽区林业办等部门联系，得到了市林业局等部门的大力支持，拨出专项经费支持我校对图书馆周边山体、学生活动中心、俊秀文学院周边等片区的绿化景观进行改造提升，具体的实施方案已经确定，前期的割草除杂等工作已经开始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400"/>
        <w:ind w:left="-4" w:hanging="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报：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省委第</w:t>
      </w:r>
      <w:r>
        <w:rPr>
          <w:rFonts w:cs="Arial" w:ascii="Arial" w:hAnsi="Arial"/>
          <w:color w:val="000000"/>
          <w:spacing w:val="-12"/>
          <w:kern w:val="0"/>
          <w:sz w:val="30"/>
          <w:szCs w:val="30"/>
        </w:rPr>
        <w:t>12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督导组，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省委教育工委教育实践活动领导小组办公室；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泉州市委活动办，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市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委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教育工委教育实践活动领导小组办公室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送：校教育实践活动领导小组成员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发：各党总支、直属党支部</w:t>
      </w:r>
    </w:p>
    <w:p>
      <w:pPr>
        <w:pStyle w:val="Normal"/>
        <w:widowControl/>
        <w:spacing w:lineRule="atLeast" w:line="420"/>
        <w:ind w:firstLine="144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泉州师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院教育实践活动领导小组办公室</w:t>
      </w:r>
      <w:r>
        <w:rPr>
          <w:rFonts w:ascii="Arial" w:hAnsi="Arial" w:cs="Arial" w:eastAsia="Arial"/>
          <w:color w:val="000000"/>
          <w:spacing w:val="-8"/>
          <w:kern w:val="0"/>
          <w:sz w:val="30"/>
          <w:szCs w:val="30"/>
        </w:rPr>
        <w:t xml:space="preserve"> 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     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201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4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年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3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月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3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日印发</w:t>
      </w:r>
    </w:p>
    <w:p>
      <w:pPr>
        <w:pStyle w:val="Normal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16:00Z</dcterms:created>
  <dc:creator>微软用户</dc:creator>
  <dc:description/>
  <cp:keywords/>
  <dc:language>en-US</dc:language>
  <cp:lastModifiedBy>微软用户</cp:lastModifiedBy>
  <dcterms:modified xsi:type="dcterms:W3CDTF">2014-03-11T08:27:00Z</dcterms:modified>
  <cp:revision>5</cp:revision>
  <dc:subject/>
  <dc:title>党的群众路线教育实践活动</dc:title>
</cp:coreProperties>
</file>