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52"/>
          <w:szCs w:val="52"/>
        </w:rPr>
        <w:t>党的群众路线教育实践活动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84"/>
          <w:szCs w:val="84"/>
        </w:rPr>
        <w:t>简 报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第 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期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30"/>
          <w:szCs w:val="30"/>
        </w:rPr>
        <w:t>泉州师院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群众路线教育实践活动领导小组办公室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201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FF0000"/>
          <w:spacing w:val="-4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FF0000"/>
          <w:spacing w:val="-4"/>
          <w:kern w:val="0"/>
          <w:sz w:val="30"/>
          <w:szCs w:val="30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校召开党总支书记会议部署群众路线教育实践活动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上午，学校召开党总支书记会议，专题研究部署各二级单位党的群众路线教育实践活动。校领导游小波、高云程、陈东水，院长助理、组织部部长陈亚兵出席会议，办公室、纪委、宣传部负责人，各党总支负责人参加了会议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会议由校党委副书记、校教育实践活动领导小组副组长、活动办主任高云程主持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会议通报了学校党的群众路线教育实践活动前期准备工作情况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并就学校开展党的群众路线教育实践活动实施方案、第一阶段实施方案作了说明。</w:t>
      </w:r>
    </w:p>
    <w:p>
      <w:pPr>
        <w:pStyle w:val="Normal"/>
        <w:widowControl/>
        <w:spacing w:lineRule="atLeast" w:line="580"/>
        <w:ind w:firstLine="562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校党委书记、校教育实践活动领导小组组长游小波要求，一要提高认识，充分认识党的群众路线教育实践活动的重大意义，积极主动地投身到活动中。二要高度重视，克服畏难情绪、轻视思想和观望态度，立即行动起来。三要周密部署，针对本单位的实际情况和问题，制定好实施方案。四要认真实施，各党总支要工作到位、认真按照方案，做好各项工作。五要领导带头，本次教育活动的重点是反对“四风”，解决党员领导干部在“四风”方面存在的突出问题。党员领导干部要带头学习、带头聆听群众意见，带头检查，带头整改。六要开门活动，做好宣传舆论工作，广泛发动群众参与到活动中来，让群众了解活动的目的和意义，积极帮助查找存在的突出问题。七要“严”字当头，从思想、整改、正风肃纪上”严”起来，不走过场。八要立行立改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kern w:val="0"/>
          <w:sz w:val="28"/>
          <w:szCs w:val="28"/>
        </w:rPr>
        <w:t>强化问题导向，以活动实效取信于师生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云程在会上强调，各总支书记要高度重视，迅速行动起来，制定好各单位教育实践活动的实施方案。要把立说立改贯穿活动始终。要突出特色，注重实效，确保教育实践活动健康有序开展。</w:t>
      </w:r>
    </w:p>
    <w:p>
      <w:pPr>
        <w:pStyle w:val="Normal"/>
        <w:widowControl/>
        <w:spacing w:lineRule="atLeast" w:line="580"/>
        <w:ind w:firstLine="562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pacing w:lineRule="atLeast" w:line="54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00"/>
        <w:ind w:left="-4" w:hanging="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报：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省委第</w:t>
      </w:r>
      <w:r>
        <w:rPr>
          <w:rFonts w:cs="Arial" w:ascii="Arial" w:hAnsi="Arial"/>
          <w:color w:val="000000"/>
          <w:spacing w:val="-12"/>
          <w:kern w:val="0"/>
          <w:sz w:val="30"/>
          <w:szCs w:val="30"/>
        </w:rPr>
        <w:t>12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督导组，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省委教育工委教育实践活动领导小组办公室；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泉州市委活动办，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市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委</w:t>
      </w: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教育工委教育实践活动领导小组办公室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送：校教育实践活动领导小组成员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12"/>
          <w:kern w:val="0"/>
          <w:sz w:val="30"/>
          <w:szCs w:val="30"/>
        </w:rPr>
        <w:t>发：各党总支、直属党支部</w:t>
      </w:r>
    </w:p>
    <w:p>
      <w:pPr>
        <w:pStyle w:val="Normal"/>
        <w:widowControl/>
        <w:spacing w:lineRule="atLeast" w:line="420"/>
        <w:ind w:firstLine="144"/>
        <w:jc w:val="left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泉州师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院教育实践活动领导小组办公室</w:t>
      </w:r>
      <w:r>
        <w:rPr>
          <w:rFonts w:ascii="Arial" w:hAnsi="Arial" w:cs="Arial" w:eastAsia="Arial"/>
          <w:color w:val="000000"/>
          <w:spacing w:val="-8"/>
          <w:kern w:val="0"/>
          <w:sz w:val="30"/>
          <w:szCs w:val="30"/>
        </w:rPr>
        <w:t xml:space="preserve"> 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     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201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4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年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2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月</w:t>
      </w:r>
      <w:r>
        <w:rPr>
          <w:rFonts w:cs="Arial" w:ascii="Arial" w:hAnsi="Arial"/>
          <w:color w:val="000000"/>
          <w:spacing w:val="-8"/>
          <w:kern w:val="0"/>
          <w:sz w:val="30"/>
          <w:szCs w:val="30"/>
        </w:rPr>
        <w:t>26</w:t>
      </w:r>
      <w:r>
        <w:rPr>
          <w:rFonts w:ascii="Arial" w:hAnsi="Arial" w:cs="Arial"/>
          <w:color w:val="000000"/>
          <w:spacing w:val="-8"/>
          <w:kern w:val="0"/>
          <w:sz w:val="30"/>
          <w:szCs w:val="30"/>
        </w:rPr>
        <w:t>日印发</w:t>
      </w:r>
    </w:p>
    <w:p>
      <w:pPr>
        <w:pStyle w:val="Normal"/>
        <w:rPr>
          <w:rFonts w:ascii="Arial" w:hAnsi="Arial" w:cs="Arial"/>
          <w:color w:val="000000"/>
          <w:kern w:val="0"/>
          <w:sz w:val="23"/>
          <w:szCs w:val="23"/>
        </w:rPr>
      </w:pPr>
      <w:r>
        <w:rPr>
          <w:rFonts w:cs="Arial" w:ascii="Arial" w:hAnsi="Arial"/>
          <w:color w:val="000000"/>
          <w:kern w:val="0"/>
          <w:sz w:val="23"/>
          <w:szCs w:val="23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17:00Z</dcterms:created>
  <dc:creator>微软用户</dc:creator>
  <dc:description/>
  <cp:keywords/>
  <dc:language>en-US</dc:language>
  <cp:lastModifiedBy>微软用户</cp:lastModifiedBy>
  <dcterms:modified xsi:type="dcterms:W3CDTF">2014-03-04T01:17:00Z</dcterms:modified>
  <cp:revision>3</cp:revision>
  <dc:subject/>
  <dc:title>党的群众路线教育实践活动</dc:title>
</cp:coreProperties>
</file>