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29</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w:t>
      </w:r>
      <w:r>
        <w:rPr>
          <w:color w:val="FF0000"/>
          <w:spacing w:val="-4"/>
          <w:sz w:val="30"/>
          <w:szCs w:val="30"/>
        </w:rPr>
        <w:t>日</w:t>
      </w:r>
    </w:p>
    <w:p>
      <w:pPr>
        <w:pStyle w:val="Normal"/>
        <w:rPr>
          <w:b/>
          <w:b/>
          <w:bCs/>
          <w:sz w:val="32"/>
          <w:szCs w:val="32"/>
        </w:rPr>
      </w:pPr>
      <w:r>
        <w:rPr>
          <w:b/>
          <w:bCs/>
          <w:sz w:val="32"/>
          <w:szCs w:val="32"/>
        </w:rPr>
      </w:r>
    </w:p>
    <w:p>
      <w:pPr>
        <w:pStyle w:val="Normal"/>
        <w:jc w:val="center"/>
        <w:rPr>
          <w:b/>
          <w:b/>
          <w:bCs/>
          <w:sz w:val="32"/>
          <w:szCs w:val="32"/>
        </w:rPr>
      </w:pPr>
      <w:r>
        <w:rPr>
          <w:b/>
          <w:bCs/>
          <w:sz w:val="32"/>
          <w:szCs w:val="32"/>
        </w:rPr>
        <w:t>王晓东副校长到资环学院、图书馆调研</w:t>
      </w:r>
    </w:p>
    <w:p>
      <w:pPr>
        <w:pStyle w:val="Normal"/>
        <w:spacing w:lineRule="atLeast" w:line="540"/>
        <w:ind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上午，王晓东副校长带领实践办工作人员深入资环学学院开展党的群众路线教育实践活动进行调研，指导开展党的群众路线教育实践活动。</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王晓东听取了学院党总支书记近阶段的工作汇报，并与学院的党员干部进行沟通交流，对学院党的群众路线教育实践活动工作开展给予充分肯定，同时提出了具体的工作要求。一要高度重视、按照学校党委的布置认真开党的群众路线教育实践活动。二要认真梳理开展活动中反映的实际问题，哪些成效，班子要认真研究，要与党员干部“四风”问题挂钩结合，积极寻找对策，及时采取措施尽量给予解决。三要认真谋划学院改革发展，在学科专业建设方面、科学研究方面狠下功夫，加强教学规范管理，以项目项目带动学院发展，把解决教职工实际问题落到实处。</w:t>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下午，王晓东一行来到图书馆，听取了图书馆负责人就图书馆的服务现状和资源建设等情况的工作汇报、图书馆广大党员的工作心得，并对照的图书馆存在的“四风问题”，立说立改，提出改进意见。</w:t>
      </w:r>
    </w:p>
    <w:p>
      <w:pPr>
        <w:pStyle w:val="Normal"/>
        <w:spacing w:lineRule="atLeast" w:line="540"/>
        <w:ind w:firstLine="600"/>
        <w:rPr/>
      </w:pPr>
      <w:r>
        <w:rPr>
          <w:rFonts w:ascii="宋体;SimSun" w:hAnsi="宋体;SimSun" w:cs="宋体;SimSun"/>
          <w:sz w:val="30"/>
          <w:szCs w:val="30"/>
        </w:rPr>
        <w:t xml:space="preserve">根据读者反映，图书馆服务存在阅览环境不够理想、阅览座位较缺乏等问题，王晓东要求图书馆充分利用现有资源的基础上，从管理求突破，充分学习、借鉴厦门大学和闽南师大等高校的先进管理经验，如设置排队取号、预约系统等，实现阅览座位管理的有序化。针对图书馆存在的图书资料、数据资源偏少问题，王晓东建议馆员创新服务方式，主动从厦门大学、福州大学等数据资源丰富获取数据库资源账号，开展免费代查、文献传递等服务；针对学术论文相似度检测条件有限、资金缺乏的问题，提出自建数据库检测系统、合理开放数据检测系统、并防止滥用。针对部分读者对图书馆电子资源的缺乏了解、利用效率不高等问题，王晓东要求图书馆扩大宣传，形成以二级学院整体培训为主体，灵活吸引其他读者自愿参加的培训模式；培训内容以普及教育为主、专业教育为辅；并对感兴趣的读者开展实时培训，积极扩大培训范围，提高读者的学习自主性。 </w:t>
      </w:r>
    </w:p>
    <w:p>
      <w:pPr>
        <w:pStyle w:val="Normal"/>
        <w:spacing w:lineRule="atLeast" w:line="540"/>
        <w:ind w:firstLine="600"/>
        <w:rPr>
          <w:rFonts w:ascii="宋体;SimSun" w:hAnsi="宋体;SimSun" w:cs="宋体;SimSun"/>
          <w:sz w:val="30"/>
          <w:szCs w:val="30"/>
        </w:rPr>
      </w:pPr>
      <w:r>
        <w:rPr>
          <w:rFonts w:ascii="宋体;SimSun" w:hAnsi="宋体;SimSun" w:cs="宋体;SimSun"/>
          <w:sz w:val="30"/>
          <w:szCs w:val="30"/>
        </w:rPr>
        <w:t>会上，王晓东还进一步要求图书馆工作人员从“四风问题”的十八种表现形式入手，对照个人的工作，进行深刻自省、自查，立说立改，进一步改进工作作风、创新服务模式，为全校师生读者开展高质量的信息服务。</w:t>
      </w:r>
    </w:p>
    <w:p>
      <w:pPr>
        <w:pStyle w:val="Normal"/>
        <w:spacing w:lineRule="atLeast" w:line="54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11:00Z</dcterms:created>
  <dc:creator>雨林木风</dc:creator>
  <dc:description/>
  <cp:keywords/>
  <dc:language>en-US</dc:language>
  <cp:lastModifiedBy>微软用户</cp:lastModifiedBy>
  <dcterms:modified xsi:type="dcterms:W3CDTF">2014-04-01T09:11:00Z</dcterms:modified>
  <cp:revision>2</cp:revision>
  <dc:subject/>
  <dc:title> </dc:title>
</cp:coreProperties>
</file>